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Learning Outcomes for Teaching Introductory Sociology</w:t>
      </w:r>
    </w:p>
    <w:p>
      <w:pPr>
        <w:pStyle w:val="Normal"/>
        <w:jc w:val="center"/>
        <w:rPr>
          <w:rFonts w:ascii="Times New Roman" w:hAnsi="Times New Roman" w:cs="Times New Roman"/>
        </w:rPr>
      </w:pPr>
      <w:r>
        <w:rPr>
          <w:rFonts w:cs="Times New Roman" w:ascii="Times New Roman" w:hAnsi="Times New Roman"/>
        </w:rPr>
        <w:t>David New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fiscally conscious times like these where budgetary belt</w:t>
        <w:noBreakHyphen/>
        <w:t>tightening and institutional downsizing are the norm, higher education is being forced, more than ever before, to define clearly its position within the larger socio</w:t>
        <w:noBreakHyphen/>
        <w:t>economic context. Debates over such issues as multi</w:t>
        <w:noBreakHyphen/>
        <w:t>cultural education, core graduation requirements, and outcomes assessment—traditionally the stuff of departmental or curriculum committee meetings—have become "public property" pitting diverse moral, political, and cultural interests against one anot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 a result, many academic disciplines—particularly those in the social sciences and humanities—are being called upon to justify their own existence. What is their niche within the university's general education curriculum? What do they contribute to the understanding of social reality and the rigorous development of the mind? What makes these disciplines unique from others? What can they offer in terms of postgraduate career opportunity? How much "bang" do they provide for the "buc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ike it or not, sociology is particularly susceptible to such scrutiny. Traditionally a discipline without a well</w:t>
        <w:noBreakHyphen/>
        <w:t>defined vocational career path but with a reputation for being distantly critical of social problems without offering much in the way of practical solutions, sociology is in the unenviable position of always having to defend itself. Highly publicized cases of massive cuts in sociology faculty, the actual or threatened liquidation of entire departments, and the poorly rated quality of teaching compared to other disciplines (see February, 1993 issue of ASA Footnotes) have made the assessment of pedagogical goals and outcomes all the more urgent. These concerns cannot be taken lightly, for they have a direct effect on our profession and our professional lives. In this brief essay I would like to describe to you some of the outcomes I think an introductory sociology course should produce in students and how this book is designed with those outcomes in mind.</w:t>
      </w:r>
    </w:p>
    <w:p>
      <w:pPr>
        <w:pStyle w:val="Heading4"/>
        <w:rPr>
          <w:rFonts w:ascii="Times New Roman" w:hAnsi="Times New Roman" w:cs="Times New Roman"/>
        </w:rPr>
      </w:pPr>
      <w:r>
        <w:rPr>
          <w:rFonts w:cs="Times New Roman" w:ascii="Times New Roman" w:hAnsi="Times New Roman"/>
        </w:rPr>
        <w:t>Outcome #1: Understanding the kinds of questions sociologists have typically addressed and the role sociology plays in contributing to our understanding of social reali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 think first and foremost we must provide our students with an opportunity to appreciate the kinds of issues, problems, and questions that have traditionally caught the attention of sociologists. Certainly sociologists have something to say about human action and motivation, but so do psychologists and biologists. What makes sociology unique and important is that it goes beyond the level of the individual to examine social order. How are we able to live together? What happens when things become disordered? Why do some aspects of society change while others stay the same? What are the compelling problems that face human societies, and why do these problems ex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same time, we must allow our students to recognize that there is not one sociological answer to any of these questions. In fact there is an assortment of explanations--competing and disputed-- that mark the discipline. Throughout this book you will see points where the major sociological perspectives (such as structural</w:t>
        <w:noBreakHyphen/>
        <w:t>functionalism, conflict theory, and symbolic interactionism) diver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s it bad that sociologists can't agree on the answers to the fundamental questions of the discipline? No. I think it is important that an introductory course (and by extension the textbook) encourage students to see such disagreement. By doing so we can show them that intelligent men and women can produce plausible, yet very different, explanations of how social life operates. In addition, students realize that generating answers to sociological questions is an ongoing process, one in which they can play a part by carefully and critically assessing the relative merit of different theoretical explanations. To aid in this endeavor, I have written a book that examines fewer topics but provides more detail than what you'd find in the traditional textbook. It is designed not for the memorization of a string of "facts" but for the analysis, application, and evaluation of concepts.</w:t>
      </w:r>
    </w:p>
    <w:p>
      <w:pPr>
        <w:pStyle w:val="Heading4"/>
        <w:rPr>
          <w:rFonts w:ascii="Times New Roman" w:hAnsi="Times New Roman" w:cs="Times New Roman"/>
        </w:rPr>
      </w:pPr>
      <w:r>
        <w:rPr>
          <w:rFonts w:cs="Times New Roman" w:ascii="Times New Roman" w:hAnsi="Times New Roman"/>
        </w:rPr>
        <w:t xml:space="preserve">Outcome #2: Understanding the connection between the individual and societ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t the same time, we must take sociology out of the realm of the abstract and make it tangible and relevant—allowing students to see the sociology embedded in their own lives. Sociology, after all, is about us. It informs us about the forces that impinge on our private experiences while also providing insight into how those experiences are linked to the existence and maintenance of social institutions and society as a whole. One of our goals as teachers should be to provide students with the tools to analyze the interconnectedness between the self and society. In so doing our students gain an awareness of the cultural, interactional, and institutional forces that influence their behaviors, values, beliefs, and attitu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everyday life" approach of this book reflects these themes. The sociology of everyday life is not just a common sense chronicle of the day</w:t>
        <w:noBreakHyphen/>
        <w:t>to</w:t>
        <w:noBreakHyphen/>
        <w:t>day activities of a typical person in American society. It uses common personal experiences—things that ring familiar with students—as a vehicle for understanding the interplay between individuals and social structure. The true value of sociology is in its unique ability to link micro and macro--to show how the most private elements of our lives affect, and are affected by, larger social structural phenomena such as cultures, groups, organizations, and social institu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y purpose for bringing out the personal relevance of sociology in this book is to make the familiar unfamiliar—to make students critically examine the commonplace and the ordinary in their own lives. Only when we are able to take a step back and look at the taken</w:t>
        <w:noBreakHyphen/>
        <w:t>for</w:t>
        <w:noBreakHyphen/>
        <w:t>granted aspects of our personal experiences can we see if there is an organization and predictability to the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flip</w:t>
        <w:noBreakHyphen/>
        <w:t xml:space="preserve">side of showing students how to see the sociology embedded in their private lives is showing them how to examine society at a higher level of abstraction—from the "top down," if you will. In other words, students must acquire the ability to see that there is a structure to society which is more than the sum experiences of individuals. While it is important to focus on their individual experiences as an entry into the sociological perspective, it is imperative that we move beyond tha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king the transition from their concrete, familiar lives to imposing concepts like institutions and social structure is not easy. However, herein lay the fundamental contribution of sociology to the general education curriculum. The overall theme of this book, as well as the many "micro</w:t>
        <w:noBreakHyphen/>
        <w:t xml:space="preserve">macro" feature sections, will assist in showing students the link between the personal and the societal. </w:t>
      </w:r>
    </w:p>
    <w:p>
      <w:pPr>
        <w:pStyle w:val="Heading4"/>
        <w:rPr>
          <w:rFonts w:ascii="Times New Roman" w:hAnsi="Times New Roman" w:cs="Times New Roman"/>
        </w:rPr>
      </w:pPr>
      <w:r>
        <w:rPr>
          <w:rFonts w:cs="Times New Roman" w:ascii="Times New Roman" w:hAnsi="Times New Roman"/>
        </w:rPr>
        <w:t>Outcome #3: Understanding the methods sociologists use to answer important questions about socie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do sociologists go about systematically creating knowledge? It is important in an introductory sociology course to provide students with an examination of how sociologists draw conclusions about the nature of social life. Where do their ideas about why people do what they do come from? Certainly they are not plucked from thin air; nor are they based solely on common sense. Sociological inquiry is a structured and systematic pursu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decided in this book that instead of the perfunctory "methods" chapter found in most texts, I would frame the practice of sociology as a way of constructing reality that is not all that different from our everyday attempts to make sense out of the world. I have included numerous features (in</w:t>
        <w:noBreakHyphen/>
        <w:t>depth discussions of a particular piece of sociological research or a specific "micro</w:t>
        <w:noBreakHyphen/>
        <w:t>macro" link) which provide vivid examples of how sociological research links general theoretical ideas to real world observations. In addition, the accompanying anthology of readings provides numerous examples of provocative social research whose methods can be discussed and analyzed in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s should also be encouraged to not accept as truth a piece of research simply because it has been published. They must be equipped to be informed consumers of social information. To examine the methods by which knowledge is created is the first step toward critical thinking, a skill that will prove valuable far beyond the confines of their introductory course. Hence it is important to examine the values and ethical assumptions that underlie knowledge. Personal histories, individual biases, political events, and special power interests can all affect the development of social thou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also believe that one of the best ways to have students critically examine the art of social research is to do it themselves. Therefore each chapter contains an exercise that is designed to give students a hands</w:t>
        <w:noBreakHyphen/>
        <w:t>on opportunity to "do" sociology on their own. These exercises range from observing people or asking them questions to examining existing documents or media messages. These exercises provide students with an active opportunity to see firsthand some of the limitations and pitfalls that characterize social research.</w:t>
      </w:r>
    </w:p>
    <w:p>
      <w:pPr>
        <w:pStyle w:val="Heading4"/>
        <w:rPr>
          <w:rFonts w:ascii="Times New Roman" w:hAnsi="Times New Roman" w:cs="Times New Roman"/>
        </w:rPr>
      </w:pPr>
      <w:r>
        <w:rPr>
          <w:rFonts w:cs="Times New Roman" w:ascii="Times New Roman" w:hAnsi="Times New Roman"/>
        </w:rPr>
        <w:t>Outcome #4: Understanding the student’s role in making, maintaining, or changing socie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t is not enough that an introductory sociology course provides students with an understanding of what sociologists are interested in, the role that social structure plays in their day</w:t>
        <w:noBreakHyphen/>
        <w:t>to</w:t>
        <w:noBreakHyphen/>
        <w:t>day lives, and the way sociological knowledge is acquired. We must also give students the opportunity to recognize their own history</w:t>
        <w:noBreakHyphen/>
        <w:t>making potential and responsibility embedded in sociological understanding. As one sociologist puts it, "by seeing the human origins of social structures, the interests they reflect, the variety in human cultures, the change that has characterized human history, students become aware of the precariousness of any society, social structure, or cultural practice and its dependence on cooperation" (Davis, 1993, p. 2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is book I show that society exists in the minute details of our day</w:t>
        <w:noBreakHyphen/>
        <w:t>to</w:t>
        <w:noBreakHyphen/>
        <w:t>day lives. Whenever we follow its rules or break them, enter its roles or shed them, work to change things or keep them as they are, we are adding another nail, plank, or frame to the structure of our society. In short, society couldn't exist were it not for human agen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same time, however, this structure that we have created appears to exist independent of us. Society is so massive and has been around for so long that it appears to stand on its own—at a level above and beyond the toiling hands of individual people. When things begin to go wrong in society—widespread discrimination, massive poverty, escalating crime rates—it's people who must do something about 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ere an introductory sociology course cannot only identify but transcend the fascinating paradox of human life: we create society but collectively "forget" that we've created it as we live under its massive and influential structure. The final chapter of this book focuses on the role of the individual in reshaping and changing society. It is here that the sociological imagination comes full circle, for it is here that students can recognize the choices that are theirs to mak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Referenc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avis, N. 1993. "Bringing it all together: The sociological imagination," </w:t>
      </w:r>
      <w:r>
        <w:rPr>
          <w:rFonts w:cs="Times New Roman" w:ascii="Times New Roman" w:hAnsi="Times New Roman"/>
          <w:i/>
        </w:rPr>
        <w:t>Teaching Sociology, 21,</w:t>
      </w:r>
      <w:r>
        <w:rPr>
          <w:rFonts w:cs="Times New Roman" w:ascii="Times New Roman" w:hAnsi="Times New Roman"/>
        </w:rPr>
        <w:t xml:space="preserve"> 233</w:t>
        <w:noBreakHyphen/>
        <w:t xml:space="preserve">23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ources for Newman, Sociology 10e</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right"/>
      <w:outlineLvl w:val="1"/>
    </w:pPr>
    <w:rPr>
      <w:b/>
      <w:i/>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8">
    <w:name w:val="Heading 8"/>
    <w:basedOn w:val="Normal"/>
    <w:next w:val="Normal"/>
    <w:qFormat/>
    <w:pPr>
      <w:keepNext w:val="true"/>
      <w:numPr>
        <w:ilvl w:val="7"/>
        <w:numId w:val="1"/>
      </w:numPr>
      <w:jc w:val="center"/>
      <w:outlineLvl w:val="7"/>
    </w:pPr>
    <w:rPr>
      <w:rFonts w:ascii="Arial" w:hAnsi="Arial" w:cs="Arial"/>
      <w:b/>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rFonts w:ascii="Arial" w:hAnsi="Arial" w:cs="Arial"/>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3:05:00Z</dcterms:created>
  <dc:creator>David Yamane</dc:creator>
  <dc:description/>
  <cp:keywords/>
  <dc:language>en-US</dc:language>
  <cp:lastModifiedBy>mkoraly</cp:lastModifiedBy>
  <dcterms:modified xsi:type="dcterms:W3CDTF">2013-09-09T17:55:00Z</dcterms:modified>
  <cp:revision>4</cp:revision>
  <dc:subject/>
  <dc:title>TEACHING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3954611</vt:r8>
  </property>
  <property fmtid="{D5CDD505-2E9C-101B-9397-08002B2CF9AE}" pid="3" name="_AuthorEmail">
    <vt:lpwstr>Nancy.Scrofano@sagepub.com</vt:lpwstr>
  </property>
  <property fmtid="{D5CDD505-2E9C-101B-9397-08002B2CF9AE}" pid="4" name="_AuthorEmailDisplayName">
    <vt:lpwstr>Scrofano, Nancy</vt:lpwstr>
  </property>
  <property fmtid="{D5CDD505-2E9C-101B-9397-08002B2CF9AE}" pid="5" name="_EmailSubject">
    <vt:lpwstr>Newman IRCD--Transmittal</vt:lpwstr>
  </property>
  <property fmtid="{D5CDD505-2E9C-101B-9397-08002B2CF9AE}" pid="6" name="_NewReviewCycle">
    <vt:lpwstr/>
  </property>
  <property fmtid="{D5CDD505-2E9C-101B-9397-08002B2CF9AE}" pid="7" name="_ReviewingToolsShownOnce">
    <vt:lpwstr/>
  </property>
</Properties>
</file>