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HAPTER 1</w:t>
      </w:r>
    </w:p>
    <w:p>
      <w:pPr>
        <w:pStyle w:val="Heading1"/>
        <w:rPr>
          <w:rFonts w:ascii="Times New Roman" w:hAnsi="Times New Roman" w:cs="Times New Roman"/>
        </w:rPr>
      </w:pPr>
      <w:bookmarkStart w:id="0" w:name="_Ref467388794"/>
      <w:r>
        <w:rPr>
          <w:rFonts w:cs="Times New Roman" w:ascii="Times New Roman" w:hAnsi="Times New Roman"/>
        </w:rPr>
        <w:t>TAKING A NEW LOOK AT A FAMILIAR WORLD</w:t>
      </w:r>
      <w:bookmarkEnd w:id="0"/>
    </w:p>
    <w:p>
      <w:pPr>
        <w:pStyle w:val="Heading1"/>
        <w:jc w:val="left"/>
        <w:rPr>
          <w:rFonts w:ascii="Times New Roman" w:hAnsi="Times New Roman" w:cs="Times New Roman"/>
          <w:bCs/>
          <w:i/>
          <w:i/>
          <w:iCs/>
          <w:szCs w:val="28"/>
        </w:rPr>
      </w:pPr>
      <w:r>
        <w:rPr>
          <w:rFonts w:cs="Times New Roman" w:ascii="Times New Roman" w:hAnsi="Times New Roman"/>
          <w:bCs/>
          <w:i/>
          <w:iCs/>
          <w:szCs w:val="28"/>
        </w:rPr>
      </w:r>
    </w:p>
    <w:p>
      <w:pPr>
        <w:pStyle w:val="Normal"/>
        <w:rPr>
          <w:rFonts w:ascii="Times New Roman" w:hAnsi="Times New Roman" w:cs="Times New Roman"/>
          <w:bCs/>
          <w:i/>
          <w:i/>
          <w:iCs/>
          <w:szCs w:val="28"/>
        </w:rPr>
      </w:pPr>
      <w:r>
        <w:rPr>
          <w:rFonts w:cs="Times New Roman" w:ascii="Times New Roman" w:hAnsi="Times New Roman"/>
          <w:bCs/>
          <w:i/>
          <w:iCs/>
          <w:szCs w:val="28"/>
        </w:rPr>
      </w:r>
    </w:p>
    <w:p>
      <w:pPr>
        <w:pStyle w:val="Heading2"/>
        <w:rPr>
          <w:rFonts w:ascii="Times New Roman" w:hAnsi="Times New Roman" w:cs="Times New Roman"/>
          <w:bCs/>
          <w:i w:val="false"/>
          <w:i w:val="false"/>
          <w:szCs w:val="24"/>
        </w:rPr>
      </w:pPr>
      <w:r>
        <w:rPr>
          <w:rFonts w:cs="Times New Roman" w:ascii="Times New Roman" w:hAnsi="Times New Roman"/>
          <w:bCs/>
          <w:i w:val="false"/>
          <w:szCs w:val="24"/>
        </w:rPr>
        <w:t>A. Class Exercises and Discussion Topics</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 a way to get students thinking sociologically, on the first day of class—before doing anything else (including passing out the syllabus)—ask them to write down answers to the following questions: What do you expect to happen in class today? How do you know I’m the professor (or instructor) for this class? What makes you think I might not be? Discuss their answers as examples of everyday sociology (e.g., seeing patterns, definition of the situation, taken-for-granted knowled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lternatively, on the first day of class, ask students to stand up and separate into groups based on a number of dichotomies, such as in-state/out-of-state student, grew up on a farm/not, only child/has siblings, and so on, and to introduce themselves to at least one other member of their group. After five or six of these groupings, ask students to reflect on what happened. Did they find themselves in groups with different people each time? Did they find themselves in a minority grouping? How did that feel? And so on. Then explain that sociology studies the influence of groups on the individu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o illustrate how individual actions are constrained by external circumstances, discuss how your life and your students’ lives have been affected by the September 11th terrorist attacks. Point out that some of these effects are immediate and concrete (e.g., long lines for airport security) and others are long term and abstract (e.g., more concern about safe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o illustrate how individual actions are constrained by external circumstances, describe how medical practices in America differ from those in Europe (e.g., less use of prescription drugs, less surgery), even though both societies have the same medical knowledge. Then have students discuss why Americans might make different treatment choices than Europeans. Differences in the insurance coverage, medical profession, pressure to return to work, and attitudes toward the body are likely to emer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iscuss how different sociological factors might influence the suicide rate. Invite a suicide prevention counselor to speak to the class about the causes of suicide. If the counselor focuses on emotional or personal problems as the cause of suicide, have your students discuss how these problems may partially be a result of social circumstan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ivide the class into three groups: psychologists, sociologists, and people from the “real world” (people not related to any particular discipline). Stage a debate on how each group would explain the case of a college student who committed suicide during her freshman year. After the debate, have your students compare and contrast the three different perspectives and come to some conclusions about the uniqueness of the sociological perspec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Ask your students, thinking just off the top of their heads, to list as many answers as they can to the following question: Why do people get divorced? Next have them indicate which answer they think is the most important to explaining divorce and why. Then introduce data on the increasing divorce </w:t>
      </w:r>
      <w:r>
        <w:rPr>
          <w:rFonts w:cs="Times New Roman" w:ascii="Times New Roman" w:hAnsi="Times New Roman"/>
          <w:i/>
          <w:sz w:val="24"/>
          <w:szCs w:val="24"/>
        </w:rPr>
        <w:t xml:space="preserve">rate </w:t>
      </w:r>
      <w:r>
        <w:rPr>
          <w:rFonts w:cs="Times New Roman" w:ascii="Times New Roman" w:hAnsi="Times New Roman"/>
          <w:sz w:val="24"/>
          <w:szCs w:val="24"/>
        </w:rPr>
        <w:t>over the course of the 20th century, and ask the students the sociological question: Why has the divorce rate in America increased so much over the past 100+ years? Discuss the difference between explaining individual incidents of divorce and social rates of divorce, and how social changes affect changes in the family and in gender ro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ave students write the answer to this question: “Is a young rock star more or less likely to commit suicide than the average young adult? Explain why.” Then discuss their answers. Have they described the importance of social integration and of the pressure to achie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ave the students break into smaller groups and address the following questions: What types of things do we have in common that affect the way we view the world? What aspects do each of us contribute the conditions under which individuals may choose to get divorced (e.g., “no fault” divorce laws and to a unique view of the world? This exercise will draw attention to the categorical variables that sociologists study (e.g., race, sex, occupation, income). The exercise will highlight that each of us has a particular, personal biography that shapes how we view the world, while we also share certain things in comm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ne way to examine society’s reliance on individualistic explanations is to consider explanations for why people are poor (especially people receiving public assistance). Have your students come up with a list of reasons. Then, with their help, divide the reasons on the list into individualistic and structural explanations (be sure to get their reasoning for placing each reason in a particular category). Discuss which kinds of explanations are most common, what kinds of individuals or groups favor which kinds of explanations, and whether some explanations are more likely to be used for some groups of poor people than for others. (This could also be used for Chapter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o complement this chapter’s “Your Turn” exercise, invite a historian or a sociologist who studies popular culture to speak with your class about social, economic, political, and cultural trends and events during your students’ lives, as well as during the lives of their parents and grandparents. Then have the class write and converse about how these trends and conditions may have influenced how they and their family members were raised, and their perceptions about their life experiences. Make some projections about how current trends might affect future gener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is chapter’s “Your Turn” works well as an individual exercise, perhaps as a weekly paper assignment. After each student has completed her or his research and has thought about the questions in the exercise, have the class discuss the commonalities in their findings and interpretations. How much of the diversity in the findings is a result of the ages of your students and their par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On the first day of class, students are often very concerned with course requirements such as number of books, types of exams, and the attendance policy.  One way to help your students understand the interplay between personal choices and societal forces is to have them examine reasons for “skipping” class.  Have your students create two columns on a sheet of paper, labeled “Why </w:t>
      </w:r>
      <w:r>
        <w:rPr>
          <w:rFonts w:cs="Times New Roman" w:ascii="Times New Roman" w:hAnsi="Times New Roman"/>
          <w:i/>
          <w:sz w:val="24"/>
          <w:szCs w:val="24"/>
        </w:rPr>
        <w:t xml:space="preserve">I </w:t>
      </w:r>
      <w:r>
        <w:rPr>
          <w:rFonts w:cs="Times New Roman" w:ascii="Times New Roman" w:hAnsi="Times New Roman"/>
          <w:sz w:val="24"/>
          <w:szCs w:val="24"/>
        </w:rPr>
        <w:t xml:space="preserve">Skip” and “Why </w:t>
      </w:r>
      <w:r>
        <w:rPr>
          <w:rFonts w:cs="Times New Roman" w:ascii="Times New Roman" w:hAnsi="Times New Roman"/>
          <w:i/>
          <w:sz w:val="24"/>
          <w:szCs w:val="24"/>
        </w:rPr>
        <w:t>They</w:t>
      </w:r>
      <w:r>
        <w:rPr>
          <w:rFonts w:cs="Times New Roman" w:ascii="Times New Roman" w:hAnsi="Times New Roman"/>
          <w:sz w:val="24"/>
          <w:szCs w:val="24"/>
        </w:rPr>
        <w:t xml:space="preserve"> Skip”.  Students should list all of the reasons why they might be likely to skip your class. Next, they should list all of the reasons why they believe others might skip your class.  Let the students volunteer to share their responses. Lastly, have the students to evaluate your attendance policy and recommend changes to the attendance policy based on their discussion.  Ask students to consider whether the old or new attendance policy might affect their “skipping” behaviors while in your cour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o show how our day to day experiences are impacted by social forces, have your students to identify the food most likely to be consumed while:  watching a movie; at a baseball game; in a morning meeting at the office; on an airplane; at the state fair; at a super bowl party; at a birthday party; or at Thanksgiving dinner.  Discuss the impact of these social activities on our personal choices in food.  What role does place/occasion play in what we believe to be “appropriate” foods to ea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rFonts w:ascii="Times New Roman" w:hAnsi="Times New Roman" w:cs="Times New Roman"/>
          <w:sz w:val="24"/>
          <w:szCs w:val="24"/>
        </w:rPr>
      </w:pPr>
      <w:r>
        <w:rPr>
          <w:rFonts w:cs="Times New Roman" w:ascii="Times New Roman" w:hAnsi="Times New Roman"/>
          <w:sz w:val="24"/>
          <w:szCs w:val="24"/>
        </w:rPr>
        <w:t xml:space="preserve">15. </w:t>
        <w:tab/>
        <w:t xml:space="preserve">Help students understand how social forces—cultural, political, social, economic—constrain our choices. Most students understand that while a degree does not guarantee a good job, that it does confer an advantage. Remind them that, on average, college graduates earn  more than their non-degreed counterparts. Have them to consider the larger social context within which the decision to attend college is made. Ask them to write down the factors that influenced their decision to pursue a degree. (It may be helpful to suggest that they consider variables such as the state of the economy, the number of college educated adults who lived in the neighborhood where they were raised and whether or not their parents have completed a degree, and so forth. ) Next, ask them to identify factors that shaped their choice of school and/or whether they attend full time or part time. Finally, ask them to ponder how these factors may shape their future earning potential. </w:t>
      </w:r>
    </w:p>
    <w:p>
      <w:pPr>
        <w:pStyle w:val="ListParagraph"/>
        <w:ind w:left="360" w:hanging="360"/>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 xml:space="preserve">16. </w:t>
        <w:tab/>
        <w:t xml:space="preserve">Self-starvation, a phenomenon that was rare just a century ago, is now considered a major problem. Ask students to identify the most common explanations for why people—particularly young white women—develop anorexia/engage in disordered eating. Ask them to determine whether the most frequently heard “reasons” can be classified as individualistic or social. Encourage them to consider alternative—sociological—explanations for the phenomenon. Can disordered eating be considered a kind of response to very real (but very unrealistic) expect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Cs/>
          <w:i w:val="false"/>
          <w:i w:val="false"/>
          <w:szCs w:val="24"/>
        </w:rPr>
      </w:pPr>
      <w:r>
        <w:rPr>
          <w:rFonts w:cs="Times New Roman" w:ascii="Times New Roman" w:hAnsi="Times New Roman"/>
          <w:bCs/>
          <w:i w:val="false"/>
          <w:szCs w:val="24"/>
        </w:rPr>
        <w:t>B. Exercising the Sociological Imagination</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ve your students complete the following exerc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i/>
          <w:sz w:val="24"/>
          <w:szCs w:val="24"/>
        </w:rPr>
        <w:t>Sociological Autobiography:</w:t>
      </w:r>
      <w:r>
        <w:rPr>
          <w:rFonts w:cs="Times New Roman" w:ascii="Times New Roman" w:hAnsi="Times New Roman"/>
          <w:sz w:val="24"/>
          <w:szCs w:val="24"/>
        </w:rPr>
        <w:t xml:space="preserve"> C. Wright Mills stresses the importance of using your sociological imagination. Use your sociological imagination to discuss how one of your minor personal troubles might actually be a larger public issu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rPr/>
      </w:pPr>
      <w:r>
        <w:rPr>
          <w:rFonts w:cs="Times New Roman" w:ascii="Times New Roman" w:hAnsi="Times New Roman"/>
          <w:i/>
          <w:sz w:val="24"/>
          <w:szCs w:val="24"/>
        </w:rPr>
        <w:t>Your Turn:</w:t>
      </w:r>
      <w:r>
        <w:rPr>
          <w:rFonts w:cs="Times New Roman" w:ascii="Times New Roman" w:hAnsi="Times New Roman"/>
          <w:sz w:val="24"/>
          <w:szCs w:val="24"/>
        </w:rPr>
        <w:t xml:space="preserve"> The sociological imagination serves as the driving theme throughout the textbook. It’s not a particularly difficult concept to grasp in the abstract: Things that are largely outside our control affect our everyday lives in ways that are sometimes not immediately apparent; our personal biographies are a function of social history. Yet what does this actually mean? How can you see the impact of larger social and historical events on your own life? One way is to find out what events were going on at the time of your birth. Go to the library or log onto the Internet and find a newspaper and a popular magazine that were published on the day you were born. It would be especially useful to try to find a newspaper from the town or city in which you were born. What major news events took place that day? What were the dominant social and political concerns at the time? What was the state of the economy? What was considered fashionable in clothing, music, movies, and so forth? Ask your parents or other adults about their reactions to these events and conditions. How do you think those reactions affected the way you were raised and the values in your family? What have been the lasting effects, if any, of these historical circumstances on the person you are today? In addition, you might also want to check newspapers and magazines to determine the political, economic, global, and cultural phenomena that were prominent when you entered high school. The emergence from adolescence into young adulthood is a significant developmental stage in the lives of most people. It often marks the first time that others—including our parents and other adults—take us seriously. And it is arguably the most self-conscious time of our lives. Try to determine how these dominant social phenomena will continue to influence your life after college. Imagine how your life might have been different had these social conditions been different—for instance, a different political atmosphere, a stronger (or weaker) economy, a more progressive (or repressive) cultural way of life, and so on.</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Resources for Newman, Sociology 10e</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rFonts w:ascii="Arial" w:hAnsi="Arial" w:cs="Arial"/>
      <w:b w:val="false"/>
      <w:i w:val="false"/>
      <w:sz w:val="20"/>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8:06:00Z</dcterms:created>
  <dc:creator>Preferred User</dc:creator>
  <dc:description/>
  <cp:keywords/>
  <dc:language>en-US</dc:language>
  <cp:lastModifiedBy>mkoraly</cp:lastModifiedBy>
  <cp:lastPrinted>2009-11-06T11:49:00Z</cp:lastPrinted>
  <dcterms:modified xsi:type="dcterms:W3CDTF">2013-09-09T17:07:00Z</dcterms:modified>
  <cp:revision>3</cp:revision>
  <dc:subject/>
  <dc:title>PART I</dc:title>
</cp:coreProperties>
</file>