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Cs w:val="28"/>
        </w:rPr>
      </w:pPr>
      <w:r>
        <w:rPr>
          <w:rFonts w:cs="Times New Roman" w:ascii="Times New Roman" w:hAnsi="Times New Roman"/>
          <w:szCs w:val="28"/>
        </w:rPr>
        <w:t>CHAPTER 3</w:t>
      </w:r>
    </w:p>
    <w:p>
      <w:pPr>
        <w:pStyle w:val="Heading1"/>
        <w:rPr>
          <w:rFonts w:ascii="Times New Roman" w:hAnsi="Times New Roman" w:cs="Times New Roman"/>
          <w:szCs w:val="28"/>
        </w:rPr>
      </w:pPr>
      <w:bookmarkStart w:id="0" w:name="_Ref467388893"/>
      <w:r>
        <w:rPr>
          <w:rFonts w:cs="Times New Roman" w:ascii="Times New Roman" w:hAnsi="Times New Roman"/>
          <w:szCs w:val="28"/>
        </w:rPr>
        <w:t>BUILDING REALITY:</w:t>
      </w:r>
    </w:p>
    <w:p>
      <w:pPr>
        <w:pStyle w:val="Heading1"/>
        <w:rPr>
          <w:rFonts w:ascii="Times New Roman" w:hAnsi="Times New Roman" w:cs="Times New Roman"/>
          <w:szCs w:val="28"/>
        </w:rPr>
      </w:pPr>
      <w:bookmarkStart w:id="1" w:name="_Ref467388893"/>
      <w:r>
        <w:rPr>
          <w:rFonts w:cs="Times New Roman" w:ascii="Times New Roman" w:hAnsi="Times New Roman"/>
          <w:szCs w:val="28"/>
        </w:rPr>
        <w:t>THE SOCIAL CONSTRUCTION OF KNOWLEDGE</w:t>
      </w:r>
      <w:bookmarkEnd w:id="1"/>
    </w:p>
    <w:p>
      <w:pPr>
        <w:pStyle w:val="Heading1"/>
        <w:jc w:val="left"/>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Heading2"/>
        <w:rPr>
          <w:rFonts w:ascii="Times New Roman" w:hAnsi="Times New Roman" w:cs="Times New Roman"/>
          <w:i w:val="false"/>
          <w:i w:val="false"/>
          <w:szCs w:val="24"/>
        </w:rPr>
      </w:pPr>
      <w:r>
        <w:rPr>
          <w:rFonts w:cs="Times New Roman" w:ascii="Times New Roman" w:hAnsi="Times New Roman"/>
          <w:i w:val="false"/>
          <w:szCs w:val="24"/>
        </w:rPr>
        <w:t>A. Class Exercises and Discussion Topic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o enhance understanding of the relationship between theoretical concepts and variables/indicators (i.e., the operationalization of concepts), choose a concept and have your class come up with a list of ways it could be measured. Discuss the pros and cons of each possible operationalization. A good example is success. What does it mean to be success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text asserts that “reality is a product of the culture and historical period in which it exists.” Examine this position either cross-culturally or historically. For example, you may wish to discuss “truths” about the Earth’s shape and position in the universe both today and during the 15th and 16th centu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k students if they have ever participated in an event that was covered by the news media. If they were, ask them about their perceptions as participants in the event versus the version of the event that was reported. How did they differ? Why did they differ? What are their impressions about journalism and the news, given this experi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Look at some of the federal legislation that is currently under consideration. Which groups (e.g., business organizations, industries, religious groups, political groups, public interest groups) support this legislation and which oppose it? What resources do these groups control? As a conflict theorist, what outcome do you expect from the consideration process? Do you expect the bills to pass? Why or why n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George Orwell’s </w:t>
      </w:r>
      <w:r>
        <w:rPr>
          <w:rFonts w:cs="Times New Roman" w:ascii="Times New Roman" w:hAnsi="Times New Roman"/>
          <w:i/>
          <w:sz w:val="24"/>
          <w:szCs w:val="24"/>
        </w:rPr>
        <w:t>1984</w:t>
      </w:r>
      <w:r>
        <w:rPr>
          <w:rFonts w:cs="Times New Roman" w:ascii="Times New Roman" w:hAnsi="Times New Roman"/>
          <w:sz w:val="24"/>
          <w:szCs w:val="24"/>
        </w:rPr>
        <w:t xml:space="preserve"> is a good basis for a discussion of the role of power in the social construction of reality. Have your students read the appendix on “Newspeak,” then discuss how this manipulation of language provides evidence of the operation of power in the society depicted in the nov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 small groups, have your students develop a study to test the relationship between effort and success. What hypotheses would they use to test their theoretical assertions? What data-gathering techniques would they use to collect information for their study? Have your students compare their study designs and discuss the diversity that can occur in researchers’ approaches to similar ques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 an introduction to a discussion of language, give your students a “quiz” on sports terms. Provide them with a list of terms and have them write down from which sport the terms come and what they mean. Students should keep track of how many terms they identified correctly as you discuss the answers. By a show of hands, find out how many people got how many correct answers. Chances are those with the highest scores will be men; most women will get half or fewer correct. Discuss with your class why this pattern exists and the implications it has for communication between women and men. (This could also be used for Chapter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As individuals or in groups, have your students think of a particular sociological question they are interested in studying and propose a technique for researching this question. This may be part of a larger project in which students develop research questions and hypotheses, conduct actual research (e.g. participant observation, administering surveys), and write up and present their findings. For an example of how to do this as a group project, see David Yamane’s “Collaboration and Its Discontents: Steps Toward Overcoming Barriers to Successful Group Research Projects” in the October 1996 issue of </w:t>
      </w:r>
      <w:r>
        <w:rPr>
          <w:rFonts w:cs="Times New Roman" w:ascii="Times New Roman" w:hAnsi="Times New Roman"/>
          <w:i/>
          <w:sz w:val="24"/>
          <w:szCs w:val="24"/>
        </w:rPr>
        <w:t xml:space="preserve">Teaching Sociology </w:t>
      </w:r>
      <w:r>
        <w:rPr>
          <w:rFonts w:cs="Times New Roman" w:ascii="Times New Roman" w:hAnsi="Times New Roman"/>
          <w:sz w:val="24"/>
          <w:szCs w:val="24"/>
        </w:rPr>
        <w:t>(pp.</w:t>
      </w:r>
      <w:r>
        <w:rPr>
          <w:rFonts w:cs="Times New Roman" w:ascii="Times New Roman" w:hAnsi="Times New Roman"/>
          <w:i/>
          <w:sz w:val="24"/>
          <w:szCs w:val="24"/>
        </w:rPr>
        <w:t xml:space="preserve"> </w:t>
      </w:r>
      <w:r>
        <w:rPr>
          <w:rFonts w:cs="Times New Roman" w:ascii="Times New Roman" w:hAnsi="Times New Roman"/>
          <w:sz w:val="24"/>
          <w:szCs w:val="24"/>
        </w:rPr>
        <w:t>378–38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ociology has been characterized by some of its critics as “common sense made difficult.” But in reality, some of the things we assume to be obvious about the world turn out to be not so obvious upon further, more systematic investigation. (See the textbook for examples.) One of the primary ways in which sociology differs from common sense is that sociology comes from sociologists’ investigation of the social world using rigorous methods of research. Walk your students through the various methods and issues of sociological research focusing on a single research question (presumably) of interest to them: What is a “good class”? Discuss data-gathering techniques (i.e., research methods), sampling, operationalization of independent and dependent variables, indicators, and strengths and weaknesses of different approaches to the question. You may want to compare this to your institution’s “official” definition of a good class in the teaching evalu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is in-class activity is designed to help students distinguish between reliability and validity, and to remember the significance of that distinction.  </w:t>
      </w:r>
      <w:r>
        <w:rPr>
          <w:rFonts w:cs="Times New Roman" w:ascii="Times New Roman" w:hAnsi="Times New Roman"/>
          <w:bCs/>
          <w:sz w:val="24"/>
          <w:szCs w:val="24"/>
          <w:u w:val="single"/>
        </w:rPr>
        <w:t>Things Needed:</w:t>
      </w:r>
      <w:r>
        <w:rPr>
          <w:rFonts w:cs="Times New Roman" w:ascii="Times New Roman" w:hAnsi="Times New Roman"/>
          <w:sz w:val="24"/>
          <w:szCs w:val="24"/>
        </w:rPr>
        <w:t xml:space="preserve"> 5-10 minutes of class time and a bathroom scale.  Complete instructions for this activity may be accessed online: </w:t>
      </w:r>
      <w:hyperlink r:id="rId2">
        <w:r>
          <w:rPr>
            <w:rStyle w:val="InternetLink"/>
            <w:rFonts w:cs="Times New Roman" w:ascii="Times New Roman" w:hAnsi="Times New Roman"/>
            <w:color w:val="000000"/>
            <w:sz w:val="24"/>
            <w:szCs w:val="24"/>
          </w:rPr>
          <w:t>http://www.nyu.edu/classes/persell/aIntroNSF/StudentResources/Exercise%20Resources/Ex14ReliabilityandValidity.html</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is activity is designed to help students understand the terms: variables, indicators, and social construction of knowledge/reality.  I write the word “promiscuous” on the chalkboard and ask the question, “What determines whether a person is ‘promiscuous’?  Students typically list behaviors like multiple or concurrent relationships, choice of clothing, or flirtatious.  Probe and write their list of determinants on the board.  Ask them to decide on a definition of “promiscuous” and for specific ways to measure what they define as “promiscuous”.  This activity also works well as an in-class group activity so they can hear different groups’ respon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o help students appreciate the ethical dilemmas associated with research involving human subjects/participants, have them consider several possible scenario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While conducting survey research into parenting practices, a sociologist learns that one of the survey participants routinely leaves her two young children—ages two and four—alone at night while she goes out with friends. The researcher has promised all of the participants that what they tell her will remain anonymous. Still, she worries that the children are in danger. Is she obligated to keep the confidence? Is she obligated to report it? Have students discuss what is “ethical” and to whom—the children, the research participants—or what—scientific knowledge—the researcher is obligated.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A researcher wants to observe how newcomers to Alcoholics (or Gamblers or Overeaters) Anonymous are received by and integrated into the group. Asking members to talk to her simply will not do as she wants to see the processes firsthand. The trouble is that in order to protect the privacy of attendees, most of the AA meetings are only open to those who have alcoholism and researchers are not welcome. The researcher knows that the only way to “get in” is to employ deception. Is this ethical? Do the benefits (understanding a recovery program) outweigh the potential harm (members may feel violated and the anonymity of the program compromised)?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A researcher believes that it is important to our national security to understand how computer hacker rings/groups, such as The Black Hats, operate. The problem is that because hacking is illegal, these groups are often highly secretive. Is it appropriate for the researcher to misrepresent himself (as a fellow hacker) in order to gain access to the grou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This exercise helps students understand how alcohol and the activity of drinking may be constructed differently in different genres of music. It also allows them to try their hands at content analysis. Bring (or have students bring) song lyrics from several styles of music (rock, pop, country, rap) that reference alcohol or drinking. (Suggestions: Willie Nelson’s “Whiskey River,” Garth Brooks’s “Friends in Low Places,” Hellyeah’s “Alcohaulin’ Ass,”  Amy Winehouse’s “Rehab,” T-Pain’s “Buy You a Drank.”)  Have students consider the lyrics. How is alcohol depicted in each selection? Do different genres tend to present alcohol differently—as used for celebration, as an aphrodisiac, or for “drowning” sorrows? Do the types of alcohol mentioned (beer, hard liquor, wine), brands, and settings in which these are consumed, vary by gen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t>B. Exercising the Sociological Imagin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ve your students complete the following exerc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i/>
          <w:sz w:val="24"/>
          <w:szCs w:val="24"/>
        </w:rPr>
        <w:t>Sociological Autobiography</w:t>
      </w:r>
      <w:r>
        <w:rPr>
          <w:rFonts w:cs="Times New Roman" w:ascii="Times New Roman" w:hAnsi="Times New Roman"/>
          <w:sz w:val="24"/>
          <w:szCs w:val="24"/>
        </w:rPr>
        <w:t>: Discuss the role of self-fulfilling prophesies and incorrigible propositions in constructing and maintaining reality. Have you ever experienced or created a self-fulfilling prophesy for yourself? If so, describe the process and experience. Examine one or two of your own “incorrigible propositions.” What would you feel and do if these beliefs were contradic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i/>
          <w:sz w:val="24"/>
          <w:szCs w:val="24"/>
        </w:rPr>
        <w:t xml:space="preserve">Activity: </w:t>
      </w:r>
      <w:r>
        <w:rPr>
          <w:rFonts w:cs="Times New Roman" w:ascii="Times New Roman" w:hAnsi="Times New Roman"/>
          <w:sz w:val="24"/>
          <w:szCs w:val="24"/>
        </w:rPr>
        <w:t>Interview a reporter from the local television station, the local newspaper, or the student newspaper. Ask the reporter about how news stories are selected for coverage: Does the reporter think that stories are presented fairly and accurately? Are the “real” stories covered? Ask the students what they learned about the construction of news stories. Students can write up the results of this project as a homework assignment or make group reports back to the class. If you have a large class, you may want to invite reporters to come to your class to do a short presentation that addresses this topic.</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Activity. Look through a print magazine that is aimed at people like you (age, gender, interests). Find an ad for a product. (Suggestions: diet aides, acne treatments, automobile, makeup, hair care products, online university degrees, and so on.) What kinds of claims are being made in the ad? How does the ad attempt to convince readers that these claims are true? Do they use pictures? Statistics? Graphs? Science? Celebrities? In short, consider what claims are being made about reality and the ways in which elements in the ad attempt to sell you this reality. Did you find the claims believable? Discuss your answer.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i/>
          <w:sz w:val="24"/>
          <w:szCs w:val="24"/>
        </w:rPr>
        <w:t>Activity:</w:t>
      </w:r>
      <w:r>
        <w:rPr>
          <w:rFonts w:cs="Times New Roman" w:ascii="Times New Roman" w:hAnsi="Times New Roman"/>
          <w:sz w:val="24"/>
          <w:szCs w:val="24"/>
        </w:rPr>
        <w:t xml:space="preserve"> Go to the local police station and get information on the number of reports of all types of crimes filed during one week. During the same week, systematically document the news stories they see on each television channel, newspaper, and news radio station. What types of crimes are reported most frequently in the news media? How does this compare to all crimes reported and influence the public’s conceptions of reality? How might this selection be influenced by economic, political, and other forces? Discuss whose interests are being served or undermined by the news media’s representations of crim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rPr/>
      </w:pPr>
      <w:r>
        <w:rPr>
          <w:rFonts w:cs="Times New Roman" w:ascii="Times New Roman" w:hAnsi="Times New Roman"/>
          <w:i/>
          <w:sz w:val="24"/>
          <w:szCs w:val="24"/>
        </w:rPr>
        <w:t xml:space="preserve">Web Activity: </w:t>
      </w:r>
      <w:r>
        <w:rPr>
          <w:rFonts w:cs="Times New Roman" w:ascii="Times New Roman" w:hAnsi="Times New Roman"/>
          <w:sz w:val="24"/>
          <w:szCs w:val="24"/>
        </w:rPr>
        <w:t>Compare the analyses of the media by the watchdog groups Accuracy in Media (AIM) (</w:t>
      </w:r>
      <w:hyperlink r:id="rId3">
        <w:r>
          <w:rPr>
            <w:rStyle w:val="InternetLink"/>
            <w:rFonts w:cs="Times New Roman" w:ascii="Times New Roman" w:hAnsi="Times New Roman"/>
            <w:color w:val="000000"/>
            <w:sz w:val="24"/>
            <w:szCs w:val="24"/>
          </w:rPr>
          <w:t>http://www.aim.org</w:t>
        </w:r>
      </w:hyperlink>
      <w:r>
        <w:rPr>
          <w:rFonts w:cs="Times New Roman" w:ascii="Times New Roman" w:hAnsi="Times New Roman"/>
          <w:sz w:val="24"/>
          <w:szCs w:val="24"/>
        </w:rPr>
        <w:t>) and Fairness and Accuracy in Reporting (FAIR) (</w:t>
      </w:r>
      <w:hyperlink r:id="rId4">
        <w:r>
          <w:rPr>
            <w:rStyle w:val="InternetLink"/>
            <w:rFonts w:cs="Times New Roman" w:ascii="Times New Roman" w:hAnsi="Times New Roman"/>
            <w:color w:val="000000"/>
            <w:sz w:val="24"/>
            <w:szCs w:val="24"/>
          </w:rPr>
          <w:t>http://www.fair.org</w:t>
        </w:r>
      </w:hyperlink>
      <w:r>
        <w:rPr>
          <w:rFonts w:cs="Times New Roman" w:ascii="Times New Roman" w:hAnsi="Times New Roman"/>
          <w:sz w:val="24"/>
          <w:szCs w:val="24"/>
        </w:rPr>
        <w:t xml:space="preserve">). Are the media “biased”? In what way? Which organization’s analysis of the media is “true”? Sociologically, is it possible for the media </w:t>
      </w:r>
      <w:r>
        <w:rPr>
          <w:rFonts w:cs="Times New Roman" w:ascii="Times New Roman" w:hAnsi="Times New Roman"/>
          <w:i/>
          <w:sz w:val="24"/>
          <w:szCs w:val="24"/>
        </w:rPr>
        <w:t>not</w:t>
      </w:r>
      <w:r>
        <w:rPr>
          <w:rFonts w:cs="Times New Roman" w:ascii="Times New Roman" w:hAnsi="Times New Roman"/>
          <w:sz w:val="24"/>
          <w:szCs w:val="24"/>
        </w:rPr>
        <w:t xml:space="preserve"> to be biased? What are the implications of this for understanding the social construction of knowledg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rPr/>
      </w:pPr>
      <w:r>
        <w:rPr>
          <w:rFonts w:cs="Times New Roman" w:ascii="Times New Roman" w:hAnsi="Times New Roman"/>
          <w:i/>
          <w:sz w:val="24"/>
          <w:szCs w:val="24"/>
        </w:rPr>
        <w:t xml:space="preserve">Web Activity: </w:t>
      </w:r>
      <w:r>
        <w:rPr>
          <w:rFonts w:cs="Times New Roman" w:ascii="Times New Roman" w:hAnsi="Times New Roman"/>
          <w:sz w:val="24"/>
          <w:szCs w:val="24"/>
        </w:rPr>
        <w:t xml:space="preserve">Sociology has been characterized by some of its critics as “common sense made difficult.” But in reality, some of the things we assume to be obvious about the world turn out to be not so obvious upon further, more systematic investigation. (See the textbook for examples.) In what ways does sociological research resemble the social construction of knowledge in everyday life, and in what ways is it differ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i/>
          <w:sz w:val="24"/>
          <w:szCs w:val="24"/>
        </w:rPr>
        <w:t>Your Turn:</w:t>
      </w:r>
      <w:r>
        <w:rPr>
          <w:rFonts w:cs="Times New Roman" w:ascii="Times New Roman" w:hAnsi="Times New Roman"/>
          <w:sz w:val="24"/>
          <w:szCs w:val="24"/>
        </w:rPr>
        <w:t xml:space="preserve"> The reality we take for granted is a social construction. This is particularly apparent when we look at the information presented to us as fact through published academic research, word of mouth, or the media. Reality is influenced by the individuals and organizations responsible for creating, assembling, and disseminating this information. Choose an event that is currently making national headlines. It could be a story about the president or Congress, a major tragedy or disaster, or a highly publicized criminal trial. Over the course of a week analyze how this story is being covered by the follo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Your local newspaper</w:t>
      </w:r>
    </w:p>
    <w:p>
      <w:pPr>
        <w:pStyle w:val="Normal"/>
        <w:ind w:left="360" w:hanging="0"/>
        <w:rPr/>
      </w:pPr>
      <w:r>
        <w:rPr>
          <w:rFonts w:cs="Times New Roman" w:ascii="Times New Roman" w:hAnsi="Times New Roman"/>
          <w:sz w:val="24"/>
          <w:szCs w:val="24"/>
        </w:rPr>
        <w:t>*The major national newspapers (</w:t>
      </w:r>
      <w:r>
        <w:rPr>
          <w:rFonts w:cs="Times New Roman" w:ascii="Times New Roman" w:hAnsi="Times New Roman"/>
          <w:i/>
          <w:sz w:val="24"/>
          <w:szCs w:val="24"/>
        </w:rPr>
        <w:t>USA Today</w:t>
      </w:r>
      <w:r>
        <w:rPr>
          <w:rFonts w:cs="Times New Roman" w:ascii="Times New Roman" w:hAnsi="Times New Roman"/>
          <w:sz w:val="24"/>
          <w:szCs w:val="24"/>
        </w:rPr>
        <w:t xml:space="preserve">, the </w:t>
      </w:r>
      <w:r>
        <w:rPr>
          <w:rFonts w:cs="Times New Roman" w:ascii="Times New Roman" w:hAnsi="Times New Roman"/>
          <w:i/>
          <w:sz w:val="24"/>
          <w:szCs w:val="24"/>
        </w:rPr>
        <w:t>New York Times</w:t>
      </w:r>
      <w:r>
        <w:rPr>
          <w:rFonts w:cs="Times New Roman" w:ascii="Times New Roman" w:hAnsi="Times New Roman"/>
          <w:sz w:val="24"/>
          <w:szCs w:val="24"/>
        </w:rPr>
        <w:t xml:space="preserve">, the </w:t>
      </w:r>
      <w:r>
        <w:rPr>
          <w:rFonts w:cs="Times New Roman" w:ascii="Times New Roman" w:hAnsi="Times New Roman"/>
          <w:i/>
          <w:sz w:val="24"/>
          <w:szCs w:val="24"/>
        </w:rPr>
        <w:t>Washington Post</w:t>
      </w:r>
      <w:r>
        <w:rPr>
          <w:rFonts w:cs="Times New Roman" w:ascii="Times New Roman" w:hAnsi="Times New Roman"/>
          <w:sz w:val="24"/>
          <w:szCs w:val="24"/>
        </w:rPr>
        <w:t>)</w:t>
      </w:r>
    </w:p>
    <w:p>
      <w:pPr>
        <w:pStyle w:val="Normal"/>
        <w:ind w:left="360" w:hanging="0"/>
        <w:rPr/>
      </w:pPr>
      <w:r>
        <w:rPr>
          <w:rFonts w:cs="Times New Roman" w:ascii="Times New Roman" w:hAnsi="Times New Roman"/>
          <w:sz w:val="24"/>
          <w:szCs w:val="24"/>
        </w:rPr>
        <w:t>*Mainstream news magazines (</w:t>
      </w:r>
      <w:r>
        <w:rPr>
          <w:rFonts w:cs="Times New Roman" w:ascii="Times New Roman" w:hAnsi="Times New Roman"/>
          <w:i/>
          <w:sz w:val="24"/>
          <w:szCs w:val="24"/>
        </w:rPr>
        <w:t>Time, Newsweek, U.S. News &amp; World Report</w:t>
      </w:r>
      <w:r>
        <w:rPr>
          <w:rFonts w:cs="Times New Roman" w:ascii="Times New Roman" w:hAnsi="Times New Roman"/>
          <w:sz w:val="24"/>
          <w:szCs w:val="24"/>
        </w:rPr>
        <w:t>)</w:t>
      </w:r>
    </w:p>
    <w:p>
      <w:pPr>
        <w:pStyle w:val="Normal"/>
        <w:ind w:left="360" w:hanging="0"/>
        <w:rPr/>
      </w:pPr>
      <w:r>
        <w:rPr>
          <w:rFonts w:cs="Times New Roman" w:ascii="Times New Roman" w:hAnsi="Times New Roman"/>
          <w:sz w:val="24"/>
          <w:szCs w:val="24"/>
        </w:rPr>
        <w:t>*Alternative magazines (</w:t>
      </w:r>
      <w:r>
        <w:rPr>
          <w:rFonts w:cs="Times New Roman" w:ascii="Times New Roman" w:hAnsi="Times New Roman"/>
          <w:i/>
          <w:sz w:val="24"/>
          <w:szCs w:val="24"/>
        </w:rPr>
        <w:t>Utne Reader, Mother Jones, In These Times</w:t>
      </w:r>
      <w:r>
        <w:rPr>
          <w:rFonts w:cs="Times New Roman" w:ascii="Times New Roman" w:hAnsi="Times New Roman"/>
          <w:sz w:val="24"/>
          <w:szCs w:val="24"/>
        </w:rPr>
        <w:t>, and so 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 local TV stati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The major networks (NBC, CBS, ABC, CN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The Internet (chat rooms, Web sites, discussion lists, and so 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Pay particular attention to:</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The amount of time or space devoted to the story</w:t>
      </w:r>
    </w:p>
    <w:p>
      <w:pPr>
        <w:pStyle w:val="TextBodyIndent"/>
        <w:ind w:left="360" w:hanging="0"/>
        <w:rPr>
          <w:rFonts w:ascii="Times New Roman" w:hAnsi="Times New Roman" w:cs="Times New Roman"/>
          <w:sz w:val="24"/>
          <w:szCs w:val="24"/>
        </w:rPr>
      </w:pPr>
      <w:r>
        <w:rPr>
          <w:rFonts w:cs="Times New Roman" w:ascii="Times New Roman" w:hAnsi="Times New Roman"/>
          <w:sz w:val="24"/>
          <w:szCs w:val="24"/>
        </w:rPr>
        <w:t>*The “tone” of the coverage (Is it supportive or critical? Is it purely factual or reflective of certain political opinions?)</w:t>
      </w:r>
    </w:p>
    <w:p>
      <w:pPr>
        <w:pStyle w:val="TextBodyIndent"/>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Summarize your findings. What were the differences in how the story was covered (for example, local versus national media, print versus electronic media, one TV network versus another, mainstream versus alternative press)? What were the similariti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Interpret your findings. What do these differences and similarities suggest about the people who run these organizations? Whose political or economic interests are being served or undermined by the manner in which the story is being presented to the public? Which medium do you think is providing the most accurate, objective coverage? Why?</w:t>
      </w:r>
    </w:p>
    <w:p>
      <w:pPr>
        <w:pStyle w:val="Normal"/>
        <w:widowControl w:val="false"/>
        <w:tabs>
          <w:tab w:val="clear" w:pos="720"/>
          <w:tab w:val="left" w:pos="220" w:leader="none"/>
          <w:tab w:val="left" w:pos="45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0" w:leader="none"/>
          <w:tab w:val="left" w:pos="450" w:leader="none"/>
        </w:tabs>
        <w:autoSpaceDE w:val="false"/>
        <w:rPr>
          <w:rFonts w:ascii="Times New Roman" w:hAnsi="Times New Roman" w:cs="Verdana"/>
          <w:sz w:val="22"/>
          <w:szCs w:val="22"/>
        </w:rPr>
      </w:pPr>
      <w:r>
        <w:rPr>
          <w:rFonts w:cs="Verdana" w:ascii="Times New Roman" w:hAnsi="Times New Roman"/>
          <w:sz w:val="22"/>
          <w:szCs w:val="22"/>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2"/>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character" w:styleId="WW8Num3z0">
    <w:name w:val="WW8Num3z0"/>
    <w:qFormat/>
    <w:rPr>
      <w:rFonts w:ascii="Arial" w:hAnsi="Arial" w:cs="Arial"/>
      <w:b w:val="false"/>
      <w:i w:val="false"/>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u.edu/classes/persell/aIntroNSF/StudentResources/Exercise Resources/Ex14ReliabilityandValidity.html" TargetMode="External"/><Relationship Id="rId3" Type="http://schemas.openxmlformats.org/officeDocument/2006/relationships/hyperlink" Target="http://www.aim.org/" TargetMode="External"/><Relationship Id="rId4" Type="http://schemas.openxmlformats.org/officeDocument/2006/relationships/hyperlink" Target="http://www.fair.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0:12:00Z</dcterms:created>
  <dc:creator>Preferred User</dc:creator>
  <dc:description/>
  <cp:keywords/>
  <dc:language>en-US</dc:language>
  <cp:lastModifiedBy>mkoraly</cp:lastModifiedBy>
  <dcterms:modified xsi:type="dcterms:W3CDTF">2013-09-09T17:10:00Z</dcterms:modified>
  <cp:revision>3</cp:revision>
  <dc:subject/>
  <dc:title>PART II</dc:title>
</cp:coreProperties>
</file>