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4</w:t>
      </w:r>
    </w:p>
    <w:p>
      <w:pPr>
        <w:pStyle w:val="Heading1"/>
        <w:rPr>
          <w:rFonts w:ascii="Times New Roman" w:hAnsi="Times New Roman" w:cs="Times New Roman"/>
        </w:rPr>
      </w:pPr>
      <w:bookmarkStart w:id="0" w:name="_Ref467388920"/>
      <w:r>
        <w:rPr>
          <w:rFonts w:cs="Times New Roman" w:ascii="Times New Roman" w:hAnsi="Times New Roman"/>
        </w:rPr>
        <w:t>BUILDING ORDER: CULTURE AND HISTORY</w:t>
      </w:r>
      <w:bookmarkEnd w:id="0"/>
    </w:p>
    <w:p>
      <w:pPr>
        <w:pStyle w:val="Heading1"/>
        <w:jc w:val="left"/>
        <w:rPr>
          <w:rFonts w:ascii="Times New Roman" w:hAnsi="Times New Roman" w:cs="Times New Roman"/>
          <w:i/>
          <w:i/>
        </w:rPr>
      </w:pPr>
      <w:r>
        <w:rPr>
          <w:rFonts w:cs="Times New Roman" w:ascii="Times New Roman" w:hAnsi="Times New Roman"/>
          <w:i/>
        </w:rPr>
      </w:r>
    </w:p>
    <w:p>
      <w:pPr>
        <w:pStyle w:val="Heading1"/>
        <w:jc w:val="left"/>
        <w:rPr>
          <w:rFonts w:ascii="Times New Roman" w:hAnsi="Times New Roman" w:cs="Times New Roman"/>
          <w:i/>
          <w:i/>
          <w:sz w:val="24"/>
          <w:szCs w:val="24"/>
        </w:rPr>
      </w:pPr>
      <w:r>
        <w:rPr>
          <w:rFonts w:cs="Times New Roman" w:ascii="Times New Roman" w:hAnsi="Times New Roman"/>
          <w:i/>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On the day in which you introduce the concepts of norms and sanctions, invite a confederate to visit your classroom and violate several classroom norms. Have him or her sit near the front of the class (where the majority of students will see the behavior). Norm violations which work well include eating a crunchy apple and pretzels, loudly asking to borrow a pen, noisily opening a newspaper, and taking a shirt off in class. Continue with your normal routine and let the experiment continue until your students begin to sanction the confederate, then severely sanction him or her yourself (e.g., loudly tell him or her to leave the room and see you in your office after class) and watch your students’ reactions. After the confederate leaves, ask your students what they thought of the situation (without telling them that this was an experiment). Many students will be so incredulous at the experience that they will ask right away if it was real or staged. Engage your students in a discussion about the importance of norms and sanctions in the maintenance of social order. You may also wish to assign this discussion question as an overnight writing exerc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k students if they have traveled abroad. If they have, ask if they inadvertently violated any norms of the culture the visited. What were they? Did they experience any feelings of ethnocentrism while traveling in this country? What do these experiences reveal about cross-cultural norm variation and the impact of cultural norms on individual behavi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 a class, come to some conclusions about the process by which members of society teach each other appropriate behavior for social interactions. Discuss what this experience reveals about the importance of norms and sanctions for the maintenance of social or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Use a knock-knock joke as an example of an interaction no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any cultural mores are so implicit that we only recognize them when they are violated. Consider the case of the appropriate distance to position yourself from an interactional partner. What would happen if you stood too far from a significant other, or too close to a stranger, when conversing? A classic example of this is the Seinfeld episode with Judge Reinhold as the close-talk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k your students to bring in artifacts of American material culture. Pretend that you and your class are cultural anthropologists or archaeologists who have just uncovered relics from a newly discovered society, and hold a panel discussion on this strange society, given these representations of their culture. What can we infer from this material culture about the beliefs, values, and norms of this cul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Present a lecture on female circumcision. You may wish to supplement your lecture with excerpts from the novel </w:t>
      </w:r>
      <w:r>
        <w:rPr>
          <w:rFonts w:cs="Times New Roman" w:ascii="Times New Roman" w:hAnsi="Times New Roman"/>
          <w:i/>
          <w:sz w:val="24"/>
          <w:szCs w:val="24"/>
        </w:rPr>
        <w:t>Possessing the Secret of Joy</w:t>
      </w:r>
      <w:r>
        <w:rPr>
          <w:rFonts w:cs="Times New Roman" w:ascii="Times New Roman" w:hAnsi="Times New Roman"/>
          <w:sz w:val="24"/>
          <w:szCs w:val="24"/>
        </w:rPr>
        <w:t xml:space="preserve"> by Alice Walker. Alternately, you could use the visual essay on female circumcision that appears in “Like Mother, Like Daughter” by Jennifer Ruth Hoser, with photographs by Stephanie Welsh, in the Fall 1996 issue of </w:t>
      </w:r>
      <w:r>
        <w:rPr>
          <w:rFonts w:cs="Times New Roman" w:ascii="Times New Roman" w:hAnsi="Times New Roman"/>
          <w:i/>
          <w:sz w:val="24"/>
          <w:szCs w:val="24"/>
        </w:rPr>
        <w:t>On the Issues</w:t>
      </w:r>
      <w:r>
        <w:rPr>
          <w:rFonts w:cs="Times New Roman" w:ascii="Times New Roman" w:hAnsi="Times New Roman"/>
          <w:sz w:val="24"/>
          <w:szCs w:val="24"/>
        </w:rPr>
        <w:t xml:space="preserve"> (pp. 28</w:t>
        <w:noBreakHyphen/>
        <w:t>31). Ask your students to express their reactions to this information, and then engage them in a discussion or a debate about ethnocentrism. Is ethnocentrism ever “justifi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resent a lecture on subcultures and countercultures to examine the concept of variation within cultures. Have students provide examples of these groups and discuss with them what features make them subcultures/countercult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Lead students in a discussion of the student subculture of your institution. What are some ways in which this subculture differs from that at other institutions in the area? How does it differ from the larger community in which it is loca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iscuss the role of sports in American culture. In what ways do sports act as an agent of socialization? In what ways do our most popular sports reflect American values? What are some functions of sports? Has team loyalty declined in recent years? If so, what are some reasons for this dec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iscuss the ways that technology is changing American culture (i.e. cell phones, Internet).  Next, how might the technological changes in American culture create unintended changes in other cultures glob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ave the students identify “American values” and list them on the chalkboard.  Next, have them to assess the role these values play in the arrangement of the American educational, health, economic, or political system.  For instance, if Americans value ‘privacy’, how are privacy policies used in these various institutions and what would our society (or institutions) be like without these valu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Help students to see the connections between material and nonmaterial culture. Ask a volunteer to dump out his or her backpack or handbag. Lead the class in a consideration of each item (including the bag) as an artifact of material culture. (What materials are the items made of? Where were these manufactured? What are their intended uses or functions?) What does each item “say” about </w:t>
      </w:r>
      <w:r>
        <w:rPr>
          <w:rFonts w:cs="Times New Roman" w:ascii="Times New Roman" w:hAnsi="Times New Roman"/>
          <w:i/>
          <w:sz w:val="24"/>
          <w:szCs w:val="24"/>
        </w:rPr>
        <w:t>nonmaterial cultur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i/>
          <w:sz w:val="24"/>
          <w:szCs w:val="24"/>
        </w:rPr>
        <w:t xml:space="preserve">Sociological Imagination: </w:t>
      </w:r>
      <w:r>
        <w:rPr>
          <w:rFonts w:cs="Times New Roman" w:ascii="Times New Roman" w:hAnsi="Times New Roman"/>
          <w:sz w:val="24"/>
          <w:szCs w:val="24"/>
        </w:rPr>
        <w:t>Choose any social behavior or interaction that you engage in during a typical day (e.g. riding a bus, eating lunch with friends) and describe the norms associated with these situations. What reactions (sanctions) would you anticipate if you were to violate these norms? How might norms be seen as a mechanism of social contr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i/>
          <w:sz w:val="24"/>
          <w:szCs w:val="24"/>
        </w:rPr>
        <w:t>Sociological Imagination:</w:t>
      </w:r>
      <w:r>
        <w:rPr>
          <w:rFonts w:cs="Times New Roman" w:ascii="Times New Roman" w:hAnsi="Times New Roman"/>
          <w:sz w:val="24"/>
          <w:szCs w:val="24"/>
        </w:rPr>
        <w:t xml:space="preserve"> What norms govern the expression of emotions in your job? (If you do not have a job, what norms govern the expression of emotions in your role as student?) Do these emotional display norms vary by gender? How are these gendered display norms enforced? What effect might these norms have on power relationships among women and men? In preparation for this assignment, you may wish to read Jack Sattel’s article “The Inexpressive Male: Tragedy or Sexual Politics?” [</w:t>
      </w:r>
      <w:r>
        <w:rPr>
          <w:rFonts w:cs="Times New Roman" w:ascii="Times New Roman" w:hAnsi="Times New Roman"/>
          <w:i/>
          <w:sz w:val="24"/>
          <w:szCs w:val="24"/>
        </w:rPr>
        <w:t>Social Problems, 23</w:t>
      </w:r>
      <w:r>
        <w:rPr>
          <w:rFonts w:cs="Times New Roman" w:ascii="Times New Roman" w:hAnsi="Times New Roman"/>
          <w:sz w:val="24"/>
          <w:szCs w:val="24"/>
        </w:rPr>
        <w:t>, 4(April 1976): 469–477].</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4"/>
        </w:numPr>
        <w:rPr/>
      </w:pPr>
      <w:r>
        <w:rPr>
          <w:rFonts w:cs="Times New Roman" w:ascii="Times New Roman" w:hAnsi="Times New Roman"/>
          <w:i/>
          <w:sz w:val="24"/>
          <w:szCs w:val="24"/>
        </w:rPr>
        <w:t>Your Turn:</w:t>
      </w:r>
      <w:r>
        <w:rPr>
          <w:rFonts w:cs="Times New Roman" w:ascii="Times New Roman" w:hAnsi="Times New Roman"/>
          <w:sz w:val="24"/>
          <w:szCs w:val="24"/>
        </w:rPr>
        <w:t xml:space="preserve"> The acceptability of certain acts and thoughts is socially constructed. We as a society decide what is and isn’t appropriate, such as how to shake hands, how close to stand to someone when conversing, and so forth. These norms form the basis of a taken-for-granted reality that underlies all we do but that remains largely unnoticed and unquestioned. These rules of conduct add predictability and order to our encounters with others. They are so common that they are noticed only when violated. The best proof of the existence of these norms lies in our reactions when they are violated.</w:t>
      </w:r>
      <w:r>
        <w:rPr>
          <w:rFonts w:cs="Times New Roman" w:ascii="Times New Roman" w:hAnsi="Times New Roman"/>
          <w:color w:val="000000"/>
          <w:sz w:val="24"/>
          <w:szCs w:val="24"/>
        </w:rPr>
        <w:t xml:space="preserve"> </w:t>
      </w:r>
      <w:r>
        <w:rPr>
          <w:rFonts w:cs="Times New Roman" w:ascii="Times New Roman" w:hAnsi="Times New Roman"/>
          <w:sz w:val="24"/>
          <w:szCs w:val="24"/>
        </w:rPr>
        <w:t>The following suggestions for proving the existence of norms are based on an exercise used by Jodi O’Brien at Seattle University. If you like, choose a different unspoken norm that lends order and predictability to daily social interactions, and try breaking i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Make a purchase in a department store and offer to pay more than the listed price. Try to convince the clerk that you think the merchandise is worth the price you are offering.</w:t>
      </w:r>
    </w:p>
    <w:p>
      <w:pPr>
        <w:pStyle w:val="TextBodyIndent"/>
        <w:rPr>
          <w:rFonts w:ascii="Times New Roman" w:hAnsi="Times New Roman" w:cs="Times New Roman"/>
          <w:sz w:val="24"/>
          <w:szCs w:val="24"/>
        </w:rPr>
      </w:pPr>
      <w:r>
        <w:rPr>
          <w:rFonts w:cs="Times New Roman" w:ascii="Times New Roman" w:hAnsi="Times New Roman"/>
          <w:sz w:val="24"/>
          <w:szCs w:val="24"/>
        </w:rPr>
        <w:t>*Send a close family member a birthday card months away from his or her actual birthda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Talk to yourself in a public plac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tand or sit close to a stranger or stand far away from a good friend or lover during the course of an ordinary conversat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elect an occasion—going to class, going on a date, going to the library—and dress differently than the expected “uniform.” Treat your attire as absolutely appropriate to the circumstances.</w:t>
      </w:r>
    </w:p>
    <w:p>
      <w:pPr>
        <w:pStyle w:val="TextBodyIndent"/>
        <w:rPr>
          <w:rFonts w:ascii="Times New Roman" w:hAnsi="Times New Roman" w:cs="Times New Roman"/>
          <w:sz w:val="24"/>
          <w:szCs w:val="24"/>
        </w:rPr>
      </w:pPr>
      <w:r>
        <w:rPr>
          <w:rFonts w:cs="Times New Roman" w:ascii="Times New Roman" w:hAnsi="Times New Roman"/>
          <w:sz w:val="24"/>
          <w:szCs w:val="24"/>
        </w:rPr>
        <w:t>*Whenever someone says to you “See you later,” ask him or her probing questions: “When?” “Do you have some plans to get together later?” “What do you mean by ‘see’?” and so on. Or when someone says, “How’s it going?” ask: “What do you mean by ‘it’?” “What do you mean by ‘going’?”</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In a restaurant demand to pay for your meal before you order it, or order dessert first, then the main course, then appetizers, then drink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It is particularly important that this behavior be neither flagrantly bizarre—like going to class dressed as a chicken—nor a violation of the law. Such acts do not address the power of the subtle, unspoken norms that make social life orderly. Also, do not do anything that might put you in danger. Finally, make sure the norm has something to do with keeping order in face-to-face interactions. For instance, coming to class 10 minutes late is a violation of a social norm, but it doesn’t disrupt interactional order when it occurs. Above all, remember to treat your violation as perfectly normal. You must give the impression that what you are doing is perfectly acceptable and ordinary.</w:t>
      </w:r>
    </w:p>
    <w:p>
      <w:pPr>
        <w:pStyle w:val="Gx"/>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As you conduct your experiment, record your own feelings and reactions as well as those of the subjects. What were people’s initial reactions? What did they do to try to “normalize” your behavior? How did you feel breaching this norm? Was it uncomfortable? If so, why? If possible, try to debrief your subjects afterward: Tell them what you were really doing, and then interview them regarding their interpretations of the experience. This will provide you with information on how people attempt to “explain away” unusual and strange circumstances and how they attempt to restore order to the situation. What are the implications of these sorts of “experiments” for an understanding of human behavior and the nature of social order in this socie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i/>
          <w:sz w:val="24"/>
          <w:szCs w:val="24"/>
        </w:rPr>
        <w:t xml:space="preserve">Activity. </w:t>
      </w:r>
      <w:r>
        <w:rPr>
          <w:rFonts w:cs="Times New Roman" w:ascii="Times New Roman" w:hAnsi="Times New Roman"/>
          <w:sz w:val="24"/>
          <w:szCs w:val="24"/>
        </w:rPr>
        <w:t xml:space="preserve">Visit a local “ethnic” grocery store. Use all of your senses to take in the space. Pay special attention to the following: </w:t>
      </w:r>
    </w:p>
    <w:p>
      <w:pPr>
        <w:pStyle w:val="Normal"/>
        <w:numPr>
          <w:ilvl w:val="0"/>
          <w:numId w:val="2"/>
        </w:numPr>
        <w:rPr/>
      </w:pPr>
      <w:r>
        <w:rPr>
          <w:rFonts w:cs="Times New Roman" w:ascii="Times New Roman" w:hAnsi="Times New Roman"/>
          <w:sz w:val="24"/>
          <w:szCs w:val="24"/>
        </w:rPr>
        <w:t>The people in the store—The languages people speak, how they are dressed, and so 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store’s layout—Are there aisles? Signs? Where is the cash register? Is there a section for refrigerated and/or frozen foods? Is there a meat or seafood area? </w:t>
      </w:r>
    </w:p>
    <w:p>
      <w:pPr>
        <w:pStyle w:val="Normal"/>
        <w:numPr>
          <w:ilvl w:val="0"/>
          <w:numId w:val="2"/>
        </w:numPr>
        <w:rPr/>
      </w:pPr>
      <w:r>
        <w:rPr>
          <w:rFonts w:cs="Times New Roman" w:ascii="Times New Roman" w:hAnsi="Times New Roman"/>
          <w:sz w:val="24"/>
          <w:szCs w:val="24"/>
        </w:rPr>
        <w:t xml:space="preserve">The atmosphere—what does the space smell like? Is music playing? Does it seem crowded or orderly? How is the space organized? Are there aisles? Sign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What items are available? Read the ingredients and preparation instructions on the packages. Pay attention to where items are grown and/or manufactured. (If you have questions about the foods, ask a store employee.) Are there household items available, such as dishes or cookwar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ow are you received? Are people friendl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Describe your experience. How does the store compare to other grocers in your area? Were the foods and ingredients familiar? Did you consider any of the offerings strange? Reflect on how you felt while in the store. Were you comfortable and at ease? Or, did you feel confused and hesitan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abstractNum w:abstractNumId="4">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x">
    <w:name w:val="gx"/>
    <w:qFormat/>
    <w:pPr>
      <w:widowControl/>
      <w:tabs>
        <w:tab w:val="clear" w:pos="720"/>
        <w:tab w:val="left" w:pos="1800" w:leader="none"/>
      </w:tabs>
      <w:bidi w:val="0"/>
      <w:spacing w:lineRule="atLeast" w:line="250"/>
      <w:ind w:left="1320" w:firstLine="300"/>
      <w:jc w:val="both"/>
    </w:pPr>
    <w:rPr>
      <w:rFonts w:ascii="Minion" w:hAnsi="Minion" w:eastAsia="Times New Roman" w:cs="Minion"/>
      <w:color w:val="000000"/>
      <w:sz w:val="21"/>
      <w:szCs w:val="20"/>
      <w:lang w:val="en-US" w:bidi="ar-SA" w:eastAsia="zh-CN"/>
    </w:rPr>
  </w:style>
  <w:style w:type="paragraph" w:styleId="TextBodyIndent">
    <w:name w:val="Body Text Indent"/>
    <w:basedOn w:val="Normal"/>
    <w:pPr>
      <w:ind w:left="36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3:21:00Z</dcterms:created>
  <dc:creator>Preferred User</dc:creator>
  <dc:description/>
  <cp:keywords/>
  <dc:language>en-US</dc:language>
  <cp:lastModifiedBy>mkoraly</cp:lastModifiedBy>
  <dcterms:modified xsi:type="dcterms:W3CDTF">2013-09-09T17:11:00Z</dcterms:modified>
  <cp:revision>4</cp:revision>
  <dc:subject/>
  <dc:title>CHAPTER 4</dc:title>
</cp:coreProperties>
</file>