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CHAPTER 5</w:t>
      </w:r>
    </w:p>
    <w:p>
      <w:pPr>
        <w:pStyle w:val="Heading1"/>
        <w:rPr>
          <w:rFonts w:ascii="Times New Roman" w:hAnsi="Times New Roman" w:cs="Times New Roman"/>
        </w:rPr>
      </w:pPr>
      <w:bookmarkStart w:id="0" w:name="_Ref467388951"/>
      <w:r>
        <w:rPr>
          <w:rFonts w:cs="Times New Roman" w:ascii="Times New Roman" w:hAnsi="Times New Roman"/>
        </w:rPr>
        <w:t>BUILDING IDENTITY:</w:t>
      </w:r>
      <w:bookmarkEnd w:id="0"/>
      <w:r>
        <w:rPr>
          <w:rFonts w:cs="Times New Roman" w:ascii="Times New Roman" w:hAnsi="Times New Roman"/>
        </w:rPr>
        <w:t xml:space="preserve"> SOCIALIZATION</w:t>
      </w:r>
    </w:p>
    <w:p>
      <w:pPr>
        <w:pStyle w:val="Heading1"/>
        <w:jc w:val="left"/>
        <w:rPr>
          <w:rFonts w:ascii="Times New Roman" w:hAnsi="Times New Roman" w:cs="Times New Roman"/>
          <w:i/>
          <w:i/>
        </w:rPr>
      </w:pPr>
      <w:r>
        <w:rPr>
          <w:rFonts w:cs="Times New Roman" w:ascii="Times New Roman" w:hAnsi="Times New Roman"/>
          <w:i/>
        </w:rPr>
      </w:r>
    </w:p>
    <w:p>
      <w:pPr>
        <w:pStyle w:val="Heading1"/>
        <w:jc w:val="left"/>
        <w:rPr>
          <w:rFonts w:ascii="Times New Roman" w:hAnsi="Times New Roman" w:cs="Times New Roman"/>
          <w:i/>
          <w:i/>
        </w:rPr>
      </w:pPr>
      <w:r>
        <w:rPr>
          <w:rFonts w:cs="Times New Roman" w:ascii="Times New Roman" w:hAnsi="Times New Roman"/>
          <w:i/>
        </w:rPr>
      </w:r>
    </w:p>
    <w:p>
      <w:pPr>
        <w:pStyle w:val="Heading2"/>
        <w:rPr>
          <w:rFonts w:ascii="Times New Roman" w:hAnsi="Times New Roman" w:cs="Times New Roman"/>
          <w:i w:val="false"/>
          <w:i w:val="false"/>
          <w:szCs w:val="24"/>
        </w:rPr>
      </w:pPr>
      <w:r>
        <w:rPr>
          <w:rFonts w:cs="Times New Roman" w:ascii="Times New Roman" w:hAnsi="Times New Roman"/>
          <w:i w:val="false"/>
          <w:szCs w:val="24"/>
        </w:rPr>
        <w:t>A. Class Exercises and Discussion Topic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
        </w:numPr>
        <w:rPr/>
      </w:pPr>
      <w:r>
        <w:rPr>
          <w:rFonts w:cs="Times New Roman" w:ascii="Times New Roman" w:hAnsi="Times New Roman"/>
          <w:sz w:val="24"/>
          <w:szCs w:val="24"/>
        </w:rPr>
        <w:t xml:space="preserve">Assign excerpts from the novels </w:t>
      </w:r>
      <w:r>
        <w:rPr>
          <w:rFonts w:cs="Times New Roman" w:ascii="Times New Roman" w:hAnsi="Times New Roman"/>
          <w:i/>
          <w:sz w:val="24"/>
          <w:szCs w:val="24"/>
        </w:rPr>
        <w:t>One Flew Over the Cuckoo’s Nest</w:t>
      </w:r>
      <w:r>
        <w:rPr>
          <w:rFonts w:cs="Times New Roman" w:ascii="Times New Roman" w:hAnsi="Times New Roman"/>
          <w:sz w:val="24"/>
          <w:szCs w:val="24"/>
        </w:rPr>
        <w:t xml:space="preserve"> or </w:t>
      </w:r>
      <w:r>
        <w:rPr>
          <w:rFonts w:cs="Times New Roman" w:ascii="Times New Roman" w:hAnsi="Times New Roman"/>
          <w:i/>
          <w:sz w:val="24"/>
          <w:szCs w:val="24"/>
        </w:rPr>
        <w:t>The Handmaid’s Tale</w:t>
      </w:r>
      <w:r>
        <w:rPr>
          <w:rFonts w:cs="Times New Roman" w:ascii="Times New Roman" w:hAnsi="Times New Roman"/>
          <w:sz w:val="24"/>
          <w:szCs w:val="24"/>
        </w:rPr>
        <w:t>, or show excerpts from these movies or from Wiseman’s film</w:t>
      </w:r>
      <w:r>
        <w:rPr>
          <w:rFonts w:cs="Times New Roman" w:ascii="Times New Roman" w:hAnsi="Times New Roman"/>
          <w:i/>
          <w:sz w:val="24"/>
          <w:szCs w:val="24"/>
        </w:rPr>
        <w:t xml:space="preserve"> Basic Training</w:t>
      </w:r>
      <w:r>
        <w:rPr>
          <w:rFonts w:cs="Times New Roman" w:ascii="Times New Roman" w:hAnsi="Times New Roman"/>
          <w:sz w:val="24"/>
          <w:szCs w:val="24"/>
        </w:rPr>
        <w:t>. Have your students analyze the resocialization which occurs in these total institutions. What were the techniques which were employed in the resocialization process? What were the goals and the outcomes of these effor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Ask your students to compare their high school and college experiences in terms of their treatment by and expectations of teachers and school administration. Discuss how socialization in schools is related to preparations for different types of jobs, and therefore how class differences in educational attainment reproduce class inequalities in our society. You may wish to assign Bowles’ s article “Unequal Education and the Reproduction of the Social Division of Labor” [</w:t>
      </w:r>
      <w:r>
        <w:rPr>
          <w:rFonts w:cs="Times New Roman" w:ascii="Times New Roman" w:hAnsi="Times New Roman"/>
          <w:i/>
          <w:sz w:val="24"/>
          <w:szCs w:val="24"/>
        </w:rPr>
        <w:t>Review of Radical</w:t>
      </w:r>
      <w:r>
        <w:rPr>
          <w:rFonts w:cs="Times New Roman" w:ascii="Times New Roman" w:hAnsi="Times New Roman"/>
          <w:sz w:val="24"/>
          <w:szCs w:val="24"/>
        </w:rPr>
        <w:t xml:space="preserve"> </w:t>
      </w:r>
      <w:r>
        <w:rPr>
          <w:rFonts w:cs="Times New Roman" w:ascii="Times New Roman" w:hAnsi="Times New Roman"/>
          <w:i/>
          <w:sz w:val="24"/>
          <w:szCs w:val="24"/>
        </w:rPr>
        <w:t>Political Economics, 3</w:t>
      </w:r>
      <w:r>
        <w:rPr>
          <w:rFonts w:cs="Times New Roman" w:ascii="Times New Roman" w:hAnsi="Times New Roman"/>
          <w:sz w:val="24"/>
          <w:szCs w:val="24"/>
        </w:rPr>
        <w:t xml:space="preserve"> (Fall</w:t>
        <w:noBreakHyphen/>
        <w:t>Winter 1971): 1</w:t>
        <w:noBreakHyphen/>
        <w:t xml:space="preserve">30], which discusses how inequalities in education within and between schools contribute to the reproduction and legitimation of the class structure in our societ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resent a lecture on, or have your students pool their knowledge about, the treatment of gender in several different languages. Are there separate linguistic cases (i.e., feminine, masculine, or neutral) for boys and girls? For older women and men? Some languages denote gender in their cases for women in their childbearing years, while children and elders are linguistically marked as “neutral.” What do these linguistic characteristics reveal about the salience of gender during the life course in these cult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Ask your students to complete Hall and Sandler’s (1982) “Classroom Climate” questionnaire for their current classes. Have they experienced differential treatment based on their gender in their college education? Have your students write up their findings and discuss the implications of their results in terms of “gendered” education at your college. For a more thorough examination, have students discuss their experiences in elementary and high school [Hall, R. M. &amp; Sandler, B. R. (1982). The campus climate: A chilly one for women. Washington, DC: Project on the Status and Education of Women, Association of American Colleg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Have your students pay close attention to the depiction of different races on TV, in movies, videos, and so forth between one class meeting and another. As a class or in small groups, discuss what kinds of messages the mass media are providing children (of all races) about race in our society. (This could also be used in Chapter 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One of the most important insights of sociology is that even behaviors which apparently are “natural” are actually learned. This can be illustrated through a discussion of the influence of agents of socialization (family, peers, education, mass media, religion, government, etc.) on eating patterns and habits. Divide your class into groups and have each group discuss one agent of socialization; then have each group share its results with the rest of the cla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 xml:space="preserve">In a larger class, you may wish to have different groups doing each of the activities assigned in the </w:t>
      </w:r>
      <w:r>
        <w:rPr>
          <w:rFonts w:cs="Times New Roman" w:ascii="Times New Roman" w:hAnsi="Times New Roman"/>
          <w:i/>
          <w:sz w:val="24"/>
          <w:szCs w:val="24"/>
        </w:rPr>
        <w:t>Your Turn</w:t>
      </w:r>
      <w:r>
        <w:rPr>
          <w:rFonts w:cs="Times New Roman" w:ascii="Times New Roman" w:hAnsi="Times New Roman"/>
          <w:sz w:val="24"/>
          <w:szCs w:val="24"/>
        </w:rPr>
        <w:t xml:space="preserve"> exercise. One group can visit the children’s clothing sections in local malls, another group can review children’s literature, and a third group can visit the toy store. The groups can present their findings to the class, and then the class can discuss the implications which these agents of socialization have for their subjec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s part of a larger class project (e.g., a paper and/or presentation), have individuals or small groups research gender role socialization cross-culturally. What do women and men learn from each of the major agents of socialization? What are the consequences of this socialization in terms of men’s and women’s future opportunities and roles? How can gender role socialization be viewed as a mechanism for maintaining or transforming existing status and power differentials between women and men? If each student or small group focuses on one culture and presents its findings to the class, this project provides a great deal of information about cross-cultural variation in gender roles and socialization and is also is a useful tool for examining women’s and men’s status worldw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Have the students discuss “everyday” social rituals or forms of etiquette that we have been socialized to practice. These may include things like males opening doors for females, circumstances that dictate appropriate or inappropriate clothing, or whether one is expected to be aggressive or passive.  What are the benefits of adhering or consequences for not adhering to these patterns of socialization.  Probe for examples through socialization as a child, student, church-goer, employee (blue/white/pink collar), or athle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Take several popular magazines to class and divide students into groups of 2-3 persons per group.  Have them to identify themes or patterns in the advertisements or storyline topics that reveal patterns of socialization.  This may be easier to recognize for gender or ethnicity, but may also include socioeconomic status, patriotism, assimilations, or preferred body typ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Ask students to write down ten statements about themselves. Then, ask volunteers to share what they have written. Have students determine whether these statements reference individual traits, accomplishments, and preferences or group memberships and affiliations. Do those from individualist and collectivist cultures differ with respect to their responses? Lead the class in a discussion of how culture affects the ways in which we construct identit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szCs w:val="24"/>
        </w:rPr>
      </w:pPr>
      <w:r>
        <w:rPr>
          <w:rFonts w:cs="Times New Roman" w:ascii="Times New Roman" w:hAnsi="Times New Roman"/>
          <w:i w:val="false"/>
          <w:szCs w:val="24"/>
        </w:rPr>
        <w:t>B. Exercising the Sociological Imaginat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ave your students complete the following exerc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rFonts w:cs="Times New Roman" w:ascii="Times New Roman" w:hAnsi="Times New Roman"/>
          <w:i/>
          <w:sz w:val="24"/>
          <w:szCs w:val="24"/>
        </w:rPr>
        <w:t>Sociological Autobiography:</w:t>
      </w:r>
      <w:r>
        <w:rPr>
          <w:rFonts w:cs="Times New Roman" w:ascii="Times New Roman" w:hAnsi="Times New Roman"/>
          <w:sz w:val="24"/>
          <w:szCs w:val="24"/>
        </w:rPr>
        <w:t xml:space="preserve"> Write an essay about yourself: Who are you? What do you enjoy doing? What is your personality like? What are your pet peeves, your favorite foods, your goals and morals? What or who has influenced these traits and interests? How might each of these elements of your life be different had you grown up in very different circumstances? For example, how might you be different had you grown up in contemporary Rwanda, in a foraging society, in Puritan America, as a member of a different race or gender, in a different city or region, or in a very different fami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i/>
          <w:sz w:val="24"/>
          <w:szCs w:val="24"/>
        </w:rPr>
        <w:t xml:space="preserve">Sociological Autophotography: </w:t>
      </w:r>
      <w:r>
        <w:rPr>
          <w:rFonts w:cs="Times New Roman" w:ascii="Times New Roman" w:hAnsi="Times New Roman"/>
          <w:sz w:val="24"/>
          <w:szCs w:val="24"/>
        </w:rPr>
        <w:t xml:space="preserve">Take 20 photographs that answer the question, “Who am I?” Write captions for the photographs and mount them, one on a page, in a binder. What does this essay tell others about you? [Morten G. Ender. 1997 "Who Am I?": Autophotography as a Teaching and Learning Tool" the Great Plains Sociologist 10(l) (Fall)]. You may choose to update this assignment by asking students to organize and caption pictures in a digital forma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
        </w:numPr>
        <w:rPr/>
      </w:pPr>
      <w:r>
        <w:rPr>
          <w:rFonts w:cs="Times New Roman" w:ascii="Times New Roman" w:hAnsi="Times New Roman"/>
          <w:i/>
          <w:sz w:val="24"/>
          <w:szCs w:val="24"/>
        </w:rPr>
        <w:t>Activity:</w:t>
      </w:r>
      <w:r>
        <w:rPr>
          <w:rFonts w:cs="Times New Roman" w:ascii="Times New Roman" w:hAnsi="Times New Roman"/>
          <w:sz w:val="24"/>
          <w:szCs w:val="24"/>
        </w:rPr>
        <w:t xml:space="preserve"> Analyze television commercials and situation comedies in terms of the messages viewers receive about appropriate attitudes and behaviors for members of different racial, ethnic, gender, occupation, and/or social class groups. Write up your research findings and/or deliver a brief report to your class. Try to come to some conclusions about the power of the media as an agent of socializ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rFonts w:cs="Times New Roman" w:ascii="Times New Roman" w:hAnsi="Times New Roman"/>
          <w:i/>
          <w:sz w:val="24"/>
          <w:szCs w:val="24"/>
        </w:rPr>
        <w:t xml:space="preserve">Activity: </w:t>
      </w:r>
      <w:r>
        <w:rPr>
          <w:rFonts w:cs="Times New Roman" w:ascii="Times New Roman" w:hAnsi="Times New Roman"/>
          <w:sz w:val="24"/>
          <w:szCs w:val="24"/>
        </w:rPr>
        <w:t>Go through one entire week using the generic feminine in every conversation (e.g. ,use “she” instead of “he,” and “womankind” instead of “mankind” when speaking of all humans). Record and analyze your personal reactions and those of your audience during these conversations. Was this a norm violation? What does this exercise reveal about the impact of language on gender socialization and about the gendered aspects of our language in gener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i/>
          <w:sz w:val="24"/>
          <w:szCs w:val="24"/>
        </w:rPr>
        <w:t>Activity:</w:t>
      </w:r>
      <w:r>
        <w:rPr>
          <w:rFonts w:cs="Times New Roman" w:ascii="Times New Roman" w:hAnsi="Times New Roman"/>
          <w:sz w:val="24"/>
          <w:szCs w:val="24"/>
        </w:rPr>
        <w:t xml:space="preserve"> Visit the children’s section in a bookstore (including online booksellers) or library and review a sample of the stories. Write a report summarizing your findings regarding the genders of the main characters (child and adult), their activities, and their personalities. Interpret your findings in terms of the gender role socialization which children receive when they read these material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rPr/>
      </w:pPr>
      <w:r>
        <w:rPr>
          <w:rFonts w:cs="Times New Roman" w:ascii="Times New Roman" w:hAnsi="Times New Roman"/>
          <w:i/>
          <w:sz w:val="24"/>
          <w:szCs w:val="24"/>
        </w:rPr>
        <w:t>Your Turn:</w:t>
      </w:r>
      <w:r>
        <w:rPr>
          <w:rFonts w:cs="Times New Roman" w:ascii="Times New Roman" w:hAnsi="Times New Roman"/>
          <w:sz w:val="24"/>
          <w:szCs w:val="24"/>
        </w:rPr>
        <w:t xml:space="preserve"> This chapter has focused on the construction of self and gender. Many social institutions assist in the process of socialization in ways that are sometimes not immediately apparent.</w:t>
      </w:r>
      <w:r>
        <w:rPr>
          <w:rFonts w:cs="Times New Roman" w:ascii="Times New Roman" w:hAnsi="Times New Roman"/>
          <w:color w:val="000000"/>
          <w:sz w:val="24"/>
          <w:szCs w:val="24"/>
        </w:rPr>
        <w:t xml:space="preserve"> </w:t>
      </w:r>
      <w:r>
        <w:rPr>
          <w:rFonts w:cs="Times New Roman" w:ascii="Times New Roman" w:hAnsi="Times New Roman"/>
          <w:i/>
          <w:sz w:val="24"/>
          <w:szCs w:val="24"/>
        </w:rPr>
        <w:t>Being</w:t>
      </w:r>
      <w:r>
        <w:rPr>
          <w:rFonts w:cs="Times New Roman" w:ascii="Times New Roman" w:hAnsi="Times New Roman"/>
          <w:sz w:val="24"/>
          <w:szCs w:val="24"/>
        </w:rPr>
        <w:t xml:space="preserve"> a child or an adolescent is not simply a biological stage of development. It is a </w:t>
      </w:r>
      <w:r>
        <w:rPr>
          <w:rFonts w:cs="Times New Roman" w:ascii="Times New Roman" w:hAnsi="Times New Roman"/>
          <w:i/>
          <w:sz w:val="24"/>
          <w:szCs w:val="24"/>
        </w:rPr>
        <w:t>social</w:t>
      </w:r>
      <w:r>
        <w:rPr>
          <w:rFonts w:cs="Times New Roman" w:ascii="Times New Roman" w:hAnsi="Times New Roman"/>
          <w:sz w:val="24"/>
          <w:szCs w:val="24"/>
        </w:rPr>
        <w:t xml:space="preserve"> identity. People’s experiences with this identity emerge from a particular cultural and historical context as well as the process of socialization that takes place within their families. But many other social institutions assist in the process of raising children, often in ways that aren’t immediately apparent. To see firsthand how such socialization works, visit a large shopping mall. Most malls today have children’s clothing stores (e.g., Baby Gap, Crew Cuts by J. Crew). If yours doesn’t, go to one of the large department stores and find the children’s clothing section. (Alternatively, you can browse online retail sites that sell baby and children’s clo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Start with the infants’ clothes. Is there a difference between “girls’ clothes” and “boys’ clothes”? Note the differences in the style, color, and texture of boys’ versus girls’ clothes. Collect the same information for clothes designed for toddlers, preschoolers, and elementary school-age children. Now find a store that specializes in clothes for preteens and teenagers. How do clothing styles differ along gender lines at this age level? After collecting your data, try to interpret the differences you noticed. Why do they exist? What do these differences say about the kinds of social activities in which boys and girls are expected or encouraged to engage? For instance, which clothes are “rugged” and which are “dainty”? How do such differences reinforce our cultural conceptions of masculinity and femininity? Turning your attention to teenagers, how do popular clothing styles encourage sexuality?</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The next stop on your sociological shopping trip is a toy store. Can you detect a boys’ section and a girls’ section? How do you know? How do the toys differ? What sorts of interactions with other children do the toys encourage? Competition? Cooperation? Which toys are designed for active play? Which seem to encourage passive play? For what sorts of adult roles to the toys prepare children? Provide specific example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Finally, find a bookstore that has a children’s book section. Which books are more likely to interest boys? Which will interest girls? Are there different sections for “boy” and “girl” books? What are the differences in the sorts of characters and plots that are portrayed?  Does the bookstore have a section that contains books designed to help adolescents through puberty? If so, do these books offer different advice to adolescent boys and girl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Use your findings in all these areas—clothing, toys, and books—to analyze the role that consumer products play in socializing children into “appropriate” gender roles.  Is there more or less gender segregation as children get older? Do you think manufacturers, publishers, retail outlets, and so on are simply responding to market demands (that is, do they make sex specific products because that’s what people want), or do they play a role in creating those demand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Activity: Socialization is a life-long process. As we age, we must adapt to new circumstances and roles and this usually requires that we learn new values, norms, expectations. Interview a person over the age of seventy. Ask her about how her life has changed over the past two decades and the life transitions that she has experienced during this time. Examples of life transitions that often occur in later life may include retiring or decreasing the number of hours one works, having one’s children move out of the house or farther away, moving into a retirement community or smaller home, becoming a grandparent, acquiring a new hobby or interest, joining a club or community organization, becoming widowed, divorcing or remarrying, and having a major surgery or illness. For each, ask her to discuss what (if any) affect they have one the ways other treat her and what they expect from her. Ask her to discuss the different things she has had to learn as she has gotten old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cs="Times New Roman" w:ascii="Times New Roman" w:hAnsi="Times New Roman"/>
          <w:i/>
          <w:sz w:val="24"/>
          <w:szCs w:val="24"/>
        </w:rPr>
        <w:t>Activity</w:t>
      </w:r>
      <w:r>
        <w:rPr>
          <w:rFonts w:cs="Times New Roman" w:ascii="Times New Roman" w:hAnsi="Times New Roman"/>
          <w:sz w:val="24"/>
          <w:szCs w:val="24"/>
        </w:rPr>
        <w:t xml:space="preserve">: Go to a place where parents often bring their children—a fast food chain, zoo, playground, theme park, or shopping mall. Observe the interactions between parents and their children, with special attention to how parents communicate what is and is not appropriate behavior. Record your observations in a notebook. Later, reflect on the socialization experiences you witnessed. What kinds of lessons were parents teaching their children? How were they conveying these lesson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Resources for Newman, Sociology 10e</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
    <w:lvl w:ilvl="0">
      <w:start w:val="1"/>
      <w:numFmt w:val="decimal"/>
      <w:lvlText w:val="%1."/>
      <w:lvlJc w:val="left"/>
      <w:pPr>
        <w:tabs>
          <w:tab w:val="num" w:pos="360"/>
        </w:tabs>
        <w:ind w:left="360" w:hanging="360"/>
      </w:pPr>
      <w:rPr>
        <w:sz w:val="20"/>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val="false"/>
      <w:i w:val="false"/>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0:10:00Z</dcterms:created>
  <dc:creator>Preferred User</dc:creator>
  <dc:description/>
  <cp:keywords/>
  <dc:language>en-US</dc:language>
  <cp:lastModifiedBy>mkoraly</cp:lastModifiedBy>
  <dcterms:modified xsi:type="dcterms:W3CDTF">2013-09-09T17:12:00Z</dcterms:modified>
  <cp:revision>6</cp:revision>
  <dc:subject/>
  <dc:title>CHAPTER 5</dc:title>
</cp:coreProperties>
</file>