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7</w:t>
      </w:r>
    </w:p>
    <w:p>
      <w:pPr>
        <w:pStyle w:val="Heading1"/>
        <w:rPr>
          <w:rFonts w:ascii="Times New Roman" w:hAnsi="Times New Roman" w:cs="Times New Roman"/>
        </w:rPr>
      </w:pPr>
      <w:bookmarkStart w:id="0" w:name="_Ref467389067"/>
      <w:r>
        <w:rPr>
          <w:rFonts w:cs="Times New Roman" w:ascii="Times New Roman" w:hAnsi="Times New Roman"/>
        </w:rPr>
        <w:t>BUILDING SOCIAL RELATIONSHIPS:</w:t>
      </w:r>
      <w:bookmarkEnd w:id="0"/>
    </w:p>
    <w:p>
      <w:pPr>
        <w:pStyle w:val="Heading1"/>
        <w:rPr>
          <w:rFonts w:ascii="Times New Roman" w:hAnsi="Times New Roman" w:cs="Times New Roman"/>
        </w:rPr>
      </w:pPr>
      <w:r>
        <w:rPr>
          <w:rFonts w:cs="Times New Roman" w:ascii="Times New Roman" w:hAnsi="Times New Roman"/>
        </w:rPr>
        <w:t>INTIMACY AND FAMILIES</w:t>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sz w:val="24"/>
          <w:szCs w:val="24"/>
        </w:rPr>
      </w:pPr>
      <w:r>
        <w:rPr>
          <w:rFonts w:cs="Times New Roman" w:ascii="Times New Roman" w:hAnsi="Times New Roman"/>
          <w:i/>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Class Exercises and Discussion Topic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s an introductory lecture or discussion of the topic of families in America, ask your students to describe our culture’s general image of the “traditional” American family. What contributes to the perpetuation of this stereotypical image? What are the myths and the realities of family lif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k your students to come to a consensus on the definition of “family.” Why is the definition of the family important? What might it affect? Do we need to have an official definition of family? If so, who gets to decide what the definition will be? What might change if gay and lesbian families are included in the official definition of family? Why is this such a controversial issue? Ask your students to debate the issue of including gay and lesbian families in the official definition of fam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 order to facilitate a discussion on the essential features of families, present your students with the following questions: Why do families exist? What basic needs do families fulfill in every society? Are there any elements of the family which are common to all cultures? What are the major differences in family form and structure across cultures? You may need to provide your class with some basic information about cross-cultural variations in families before you enter into this discu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 order to demonstrate how the rule of endogamy influences your students’ personal lives, ask them to describe the last three or four people they’ve dated. In what ways are they similar? Are they relatively homogenous in terms of social group members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Define and provide examples of exogamy and endogamy in dating relationships. Draw on the main characters of the film </w:t>
      </w:r>
      <w:r>
        <w:rPr>
          <w:rFonts w:cs="Times New Roman" w:ascii="Times New Roman" w:hAnsi="Times New Roman"/>
          <w:i/>
          <w:sz w:val="24"/>
          <w:szCs w:val="24"/>
        </w:rPr>
        <w:t>Harold and Maude</w:t>
      </w:r>
      <w:r>
        <w:rPr>
          <w:rFonts w:cs="Times New Roman" w:ascii="Times New Roman" w:hAnsi="Times New Roman"/>
          <w:sz w:val="24"/>
          <w:szCs w:val="24"/>
        </w:rPr>
        <w:t xml:space="preserve"> to illustrate both concep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k students about the groups to which they belong. What personal or professional needs do these groups help them meet? Do they, the members of these groups, function or serve as a form of fam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ouseholds in which both spouses work—even when they have young children—are the norm today. Have your students to consider the relationship between work and family life from the following three perspectives and answer the questions provided: (1) Personal: What are your expectations about work and family life after you leave school? Will you and your (future) spouse both work outside the home if you have preschool-age children? Why or why not? What difficulties do you expect you will face because of your choice? What kinds of personal and social pressures might influence your decisions? Have your parents provided a model for you to follow? (2) Corporate: Imagine you are the chief executive officer for a company and that you are struggling with how to help your employees balance work and family pressures. What can you reasonably do at the corporate level to help your employees balance their responsibilities? What specific company policies could you implement to ease these pressures? (3) Governmental: Imagine you are the president of the United States, and you are concerned with how to help parents balance work and family. What specific public policies would you propose to help par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ivide students into small groups. Have them pretend that they are executives for a large, medium, or small company and that they are struggling with how to help their employees balance work and family pressures. What can they reasonably do at the corporate level to help their employees balance their responsibil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ne important finding from research on families is that the family is not an isolated institution. Ask your students to provide examples which demonstrate how family and other institutions (e.g., work, politics, religion, education) are inextricably link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sess family sociologist David Popenoe’s (1993) claim that the entire history of humankind has been the history of the decline of the family. Have students brainstorm and discuss the historic functions of the family as a social institution. (In case they don’t get them: technical and moral education, socialization of children, emotional nurturing and support, regulation of sex and reproduction, economics/finances—the household unit of production, which regulates morality [a legal/political function]). Discuss how these functions have gradually been taken over by social institutions other than the fam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vite an advocate for a local shelter or sexual assault resource center to deliver a guest lecture on the incidence and consequences of domestic violence for women, men, children, and the elderly. Because it is likely that you will have survivors of domestic violence in your class, you should have resources available for your students if they or people they know need help in dealing with their experien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text encourages students to see how domestic violence is influenced by social, structural, and cultural factors. In support of this perspective, ask students to discuss and/or write about how gender roles, norms about family privacy, and the media all contribute to domestic violence in our socie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ave the students do a simple social investigation of marriage among their own relatives.  Siblings, parents, and grandparents can provide a wealth of information about this topic.  Ask them:  At what age did they marry? What has married life been like (expected vs. actual)? For older relatives, ask what changes in family life have occurred over the years that stand out most to them? For younger relatives, ask whether they consider their family to be “traditional” or “contemporary”? Were there family traditions that younger or older couples decided to break away fr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s the family a public or private institution?  If the family is a public institution, then the community has a responsibility and right to step inside the family to insure the safety and well-being of the children. If the family is a private institution then the family has the right to and responsibility to raise and discipline children according to their own values. In groups have students debate the merits of each idea. The group that advocates the family as a public institution might want to beat on its desk every 30 seconds, to represent the occurrence of acts of domestic violence and child abuse in this country that need interventio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Mass media, particularly entertainment media, shape our ideas of love and romance. Songs, films, and novels tell us how we should feel when we are in love, how we should conduct ourselves when we are in a relationship, and even how we should handle a break-up. Ask students to bring in lyrics from songs that deal with romance. Read these aloud and have students consider what kinds of messages these convey. Are they realistic?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ccording to a Pew survey, nearly 4 in 10 people in the United States believe that marriage is becoming obsolete. Still our conduct tells a different story: the majority of people not only expect to marry but will marry, most who divorce will remarry, and in some states people have gained the right to legally marry their same-sex partners while others are still fighting to have same-sex unions acknowledged. Ask students to identify the individual and social benefits and costs of marriage. Extend the discussion by asking them to consider how the social landscape might change if marriage did in fact become obsolete. What changes—political, economic, cultural—might this bring about? Would another form of partnership take the place of marria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Exercising the Sociological Imagin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ve your students complete the following exerc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i/>
          <w:sz w:val="24"/>
          <w:szCs w:val="24"/>
        </w:rPr>
        <w:t>Sociological Autobiography</w:t>
      </w:r>
      <w:r>
        <w:rPr>
          <w:rFonts w:cs="Times New Roman" w:ascii="Times New Roman" w:hAnsi="Times New Roman"/>
          <w:sz w:val="24"/>
          <w:szCs w:val="24"/>
        </w:rPr>
        <w:t>: In what ways have your personal experiences within your family been conditioned by social, structural, and cultural factors such as gender, race, class, economics, politics, and religion? How are family form and individual roles within families influenced by politics? In what ways might politicians and policies have affected your personal definition of acceptable and appropriate intimate and family relationshi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i/>
          <w:sz w:val="24"/>
          <w:szCs w:val="24"/>
        </w:rPr>
        <w:t>Sociological Autobiography:</w:t>
      </w:r>
      <w:r>
        <w:rPr>
          <w:rFonts w:cs="Times New Roman" w:ascii="Times New Roman" w:hAnsi="Times New Roman"/>
          <w:sz w:val="24"/>
          <w:szCs w:val="24"/>
        </w:rPr>
        <w:t xml:space="preserve"> What are your expectations about work and family life after you leave school? Will you and your partner both work outside of the home? Why or why not? What kinds of personal and social pressures might influence your decision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Sociological Autobiography</w:t>
      </w:r>
      <w:r>
        <w:rPr>
          <w:rFonts w:cs="Times New Roman" w:ascii="Times New Roman" w:hAnsi="Times New Roman"/>
          <w:sz w:val="24"/>
          <w:szCs w:val="24"/>
        </w:rPr>
        <w:t xml:space="preserve">.  With respect to romantic partnerships, social networking sites have created a new set of relationship dilemmas. People often “friend” their romantic partners and post pictures of themselves with their partners on their Facebook pages. When someone is a part of a couple, it is expected that s/he will change his relationship to status to reflect this. The trouble comes when the couple breaks up: Do you unfriend the girlfriend or boyfriend? When do you change your relationship status? Do you take down the pictures?  Have you ever had to simultaneously manage a relationship or break up in “real life” and online? What problems did you have? How did you handle them?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i/>
          <w:sz w:val="24"/>
          <w:szCs w:val="24"/>
        </w:rPr>
        <w:t>Web Activity:</w:t>
      </w:r>
      <w:r>
        <w:rPr>
          <w:rFonts w:cs="Times New Roman" w:ascii="Times New Roman" w:hAnsi="Times New Roman"/>
          <w:sz w:val="24"/>
          <w:szCs w:val="24"/>
        </w:rPr>
        <w:t xml:space="preserve"> Analyze the debate over “family values” by comparing the Web sites of interest groups who have staked out positions in this debate, such as Alternative Family Matters (</w:t>
      </w:r>
      <w:hyperlink r:id="rId2">
        <w:r>
          <w:rPr>
            <w:rStyle w:val="InternetLink"/>
            <w:rFonts w:cs="Times New Roman" w:ascii="Times New Roman" w:hAnsi="Times New Roman"/>
            <w:sz w:val="24"/>
            <w:szCs w:val="24"/>
          </w:rPr>
          <w:t>http://www.alternativefamilies.org/</w:t>
        </w:r>
      </w:hyperlink>
      <w:r>
        <w:rPr>
          <w:rFonts w:cs="Times New Roman" w:ascii="Times New Roman" w:hAnsi="Times New Roman"/>
          <w:sz w:val="24"/>
          <w:szCs w:val="24"/>
        </w:rPr>
        <w:t>), the Family Research Council (</w:t>
      </w:r>
      <w:hyperlink r:id="rId3">
        <w:r>
          <w:rPr>
            <w:rStyle w:val="InternetLink"/>
            <w:rFonts w:cs="Times New Roman" w:ascii="Times New Roman" w:hAnsi="Times New Roman"/>
            <w:sz w:val="24"/>
            <w:szCs w:val="24"/>
          </w:rPr>
          <w:t>http://www.frc.org</w:t>
        </w:r>
      </w:hyperlink>
      <w:r>
        <w:rPr>
          <w:rFonts w:cs="Times New Roman" w:ascii="Times New Roman" w:hAnsi="Times New Roman"/>
          <w:sz w:val="24"/>
          <w:szCs w:val="24"/>
        </w:rPr>
        <w:t>), the Father’s Rights Foundation (</w:t>
      </w:r>
      <w:hyperlink r:id="rId4">
        <w:r>
          <w:rPr>
            <w:rStyle w:val="InternetLink"/>
            <w:rFonts w:cs="Times New Roman" w:ascii="Times New Roman" w:hAnsi="Times New Roman"/>
            <w:sz w:val="24"/>
            <w:szCs w:val="24"/>
          </w:rPr>
          <w:t>http://www.fathers-rights.com/</w:t>
        </w:r>
      </w:hyperlink>
      <w:r>
        <w:rPr>
          <w:rFonts w:cs="Times New Roman" w:ascii="Times New Roman" w:hAnsi="Times New Roman"/>
          <w:sz w:val="24"/>
          <w:szCs w:val="24"/>
        </w:rPr>
        <w:t>), and the National Organization for Women (</w:t>
      </w:r>
      <w:hyperlink r:id="rId5">
        <w:r>
          <w:rPr>
            <w:rStyle w:val="InternetLink"/>
            <w:rFonts w:cs="Times New Roman" w:ascii="Times New Roman" w:hAnsi="Times New Roman"/>
            <w:sz w:val="24"/>
            <w:szCs w:val="24"/>
          </w:rPr>
          <w:t>http://www.now.org</w:t>
        </w:r>
      </w:hyperlink>
      <w:r>
        <w:rPr>
          <w:rFonts w:cs="Times New Roman" w:ascii="Times New Roman" w:hAnsi="Times New Roman"/>
          <w:sz w:val="24"/>
          <w:szCs w:val="24"/>
        </w:rPr>
        <w:t>). What does “family values” mean to each of these groups? Is there a common ground of understanding among them? Compare how conflict and functionalist theorists would analyze these sites. Which analysis do you find more compelling, and wh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rPr/>
      </w:pPr>
      <w:r>
        <w:rPr>
          <w:rFonts w:cs="Times New Roman" w:ascii="Times New Roman" w:hAnsi="Times New Roman"/>
          <w:i/>
          <w:sz w:val="24"/>
          <w:szCs w:val="24"/>
        </w:rPr>
        <w:t>Your Turn:</w:t>
      </w:r>
      <w:r>
        <w:rPr>
          <w:rFonts w:cs="Times New Roman" w:ascii="Times New Roman" w:hAnsi="Times New Roman"/>
          <w:sz w:val="24"/>
          <w:szCs w:val="24"/>
        </w:rPr>
        <w:t xml:space="preserve"> There is no universal definition of “family.” People’s ideas about what a family is depend on the culture they grew up in. Within a particular culture, people may debate what a family is and which groups get to be defined as a family.</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With so much disagreement, it would be interesting to find out how people actually define a family. Go to a spot on campus with a lot of foot traffic and ask passersby for their definition of the word </w:t>
      </w:r>
      <w:r>
        <w:rPr>
          <w:rFonts w:cs="Times New Roman" w:ascii="Times New Roman" w:hAnsi="Times New Roman"/>
          <w:i/>
          <w:sz w:val="24"/>
          <w:szCs w:val="24"/>
        </w:rPr>
        <w:t>family.</w:t>
      </w:r>
      <w:r>
        <w:rPr>
          <w:rFonts w:cs="Times New Roman" w:ascii="Times New Roman" w:hAnsi="Times New Roman"/>
          <w:sz w:val="24"/>
          <w:szCs w:val="24"/>
        </w:rPr>
        <w:t xml:space="preserve"> See if you can find any patterns in people’s responses. Do you see a tendency to focus on blood relations, or is the emotional component of family more important? Is the presence of children necessary to definitions of fam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To delve deeper into the diversity of family definitions and experiences, pose the following questions to several friends or classmates. (Try to acquire as diverse a sample of respondents as possible by talking to people from different cultural, racial, ethnic, religious, gender, and age group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How many brothers and sisters do you have?</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If they are younger, did your parents expect you to help take care of them?</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id you share a room with any of them while you were growing up?</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How many different houses and/or apartments did you live in while growing up?</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How often do you see your grandparents?</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id you ever have grandparents or other relatives live in your house?</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o you address your relatives by family terms (e.g., Uncle Bob, Aunt Beth, Grandpa, Grandma) or by their first names?</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o you expect to help support your parents when you are older?</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Did you notice any interesting trends in people’s responses? What do their answers say about the structure of their families? Did you find any consistent differences across cultural, gender, class, race, or age lines? For instance, does the likelihood of sharing a room with a sibling differ for people of different age groups? Do members of different ethnic groups maintain different degrees of contact with grandparents or other relatives? Do they have different expectations about supporting their parents in the future? What do these different responses tell us about the broader structural context within which we live our family liv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A variation on this exercise would be to examine the content of the personal home pages that more and more families are now posting on the Internet. (If you are using a search engine like Yahoo!</w:t>
      </w:r>
      <w:r>
        <w:rPr>
          <w:rFonts w:cs="Times New Roman" w:ascii="Times New Roman" w:hAnsi="Times New Roman"/>
          <w:i/>
          <w:sz w:val="24"/>
          <w:szCs w:val="24"/>
        </w:rPr>
        <w:t xml:space="preserve"> </w:t>
      </w:r>
      <w:r>
        <w:rPr>
          <w:rFonts w:cs="Times New Roman" w:ascii="Times New Roman" w:hAnsi="Times New Roman"/>
          <w:sz w:val="24"/>
          <w:szCs w:val="24"/>
        </w:rPr>
        <w:t>narrow your search by going to the following subcategories: Society and Culture, People, Personal Home Pages, Families.) When I last checked, there were close to 3,000 such sites listed alphabetically. Randomly select a hundred or so (or more if you have time) and try to document the different categories of information families include about themselves—factual information (for example, the size and location of the family), likes and dislikes, opinions on political or social issues, links to other Web sites, and so on. Do these pages tend to focus on nuclear families or do they include information about extended family members? Are certain racial, ethnic, or religious groups overrepresented or underrepresented? Did you notice any differences in the home pages of American families versus families from other societies? What do the content and design of these home pages tell us about the nature and importance of family in people’s lives? How can you explain the willingness of these families to expose such private aspects of their lives to the vast, public domain of cyberspace?</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ernativefamilies.org/" TargetMode="External"/><Relationship Id="rId3" Type="http://schemas.openxmlformats.org/officeDocument/2006/relationships/hyperlink" Target="http://www.frc.org/" TargetMode="External"/><Relationship Id="rId4" Type="http://schemas.openxmlformats.org/officeDocument/2006/relationships/hyperlink" Target="http://www.fathers-rights.com/" TargetMode="External"/><Relationship Id="rId5" Type="http://schemas.openxmlformats.org/officeDocument/2006/relationships/hyperlink" Target="http://www.now.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7:14:00Z</dcterms:created>
  <dc:creator>Preferred User</dc:creator>
  <dc:description/>
  <dc:language>en-US</dc:language>
  <cp:lastModifiedBy>mkoraly</cp:lastModifiedBy>
  <dcterms:modified xsi:type="dcterms:W3CDTF">2013-09-09T17:14:00Z</dcterms:modified>
  <cp:revision>2</cp:revision>
  <dc:subject/>
  <dc:title>CHAPTER 7</dc:title>
</cp:coreProperties>
</file>