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8</w:t>
      </w:r>
    </w:p>
    <w:p>
      <w:pPr>
        <w:pStyle w:val="Heading1"/>
        <w:rPr>
          <w:rFonts w:ascii="Times New Roman" w:hAnsi="Times New Roman" w:cs="Times New Roman"/>
        </w:rPr>
      </w:pPr>
      <w:bookmarkStart w:id="0" w:name="_Ref467389041"/>
      <w:r>
        <w:rPr>
          <w:rFonts w:cs="Times New Roman" w:ascii="Times New Roman" w:hAnsi="Times New Roman"/>
        </w:rPr>
        <w:t>CONSTRUCTING DIFFERENCE: SOCIAL DEVIANCE</w:t>
      </w:r>
      <w:bookmarkEnd w:id="0"/>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re there some acts or traits which you think would be universally or nearly universally considered deviant? Discuss how they are not universal by noting variations in definitions of deviance by time, place, and social context. Discuss the social functions of deviance. Why is it that there are some behaviors (e.g., incest) that are nearly universally considered devi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sk your students whether they take a relativist or an absolutist perspective on euthanasia. After they identify their perspective, have them argue the euthanasia issue from the other perspective. Did this help them understand the other perspective more ful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your class, replicate the decision-making process surrounding euthanasia. Divide your class into several small groups, each of which represents one special interest group in society (e.g., religious groups, physicians, terminally ill, family members of the terminally ill, senators, the president, etc.). Ask the groups to decide how they would vote on the issue, what resources they control or have access to, and how they might manipulate the political system to serve their interests. Each group should present their opinions, and then the class should decide on the probability that the legislation will be passed. Utilize the conflict perspective to analyze the outcome and legislative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Have your students close their eyes and imagine a crime in progress. What are the sources and consequences of these images? Ask students about the types of crimes, victims, and offenders they tend to see reported in the media. Which type of crime is ultimately more harmful and costly to society? Use a conflict perspective to explain why certain crimes, victims, and offenders are covered by the media, while others are not. Supplement the discussion with lecture material detailing and contrasting different individual crimes (street crimes) and corporate or governmental crimes (white-collar cri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To make the point that “deviance abounds,” list 10 to 20 deviant acts (from violations of folkways to mores and laws) and have students keep track of how many they have committ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 xml:space="preserve">Show your class the episode of </w:t>
      </w:r>
      <w:r>
        <w:rPr>
          <w:rFonts w:cs="Times New Roman" w:ascii="Times New Roman" w:hAnsi="Times New Roman"/>
          <w:i/>
          <w:sz w:val="24"/>
          <w:szCs w:val="24"/>
        </w:rPr>
        <w:t xml:space="preserve">The Simpsons </w:t>
      </w:r>
      <w:r>
        <w:rPr>
          <w:rFonts w:cs="Times New Roman" w:ascii="Times New Roman" w:hAnsi="Times New Roman"/>
          <w:sz w:val="24"/>
          <w:szCs w:val="24"/>
        </w:rPr>
        <w:t>in which Homer Simpson is confined to a mental hospital (for reasons that include wearing a pink shirt to work when everyone else’s is white). Use this as an introduction to the social construction of mental illness. Have your students keep track of the infractions that lead Homer to be labeled mentally ill. Discuss how the context of his actions plays a role in the labeling proce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Who determines which behaviors are defined as normal or deviant?  Rather than viewing deviance or criminality as a universal fact, students should begin to think of it as a social construction and as a form of social control. How might one argue that some “normal” behaviors are actually deviant, by shifting the focus and defining it from a different group perspecti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Ask your students why we often define people only by what makes them deviant. For example, when someone is referred to as “a rapist” or “a gay guy.”  Have students write a list of deviant labels that they might be defined by and note whether it is, or is not, a label that they can avoid by changing outward behaviors.  Discuss the long-term implications of being labeled by characteristics that are relatively fixe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pPr>
      <w:r>
        <w:rPr>
          <w:rFonts w:cs="Times New Roman" w:ascii="Times New Roman" w:hAnsi="Times New Roman"/>
          <w:sz w:val="24"/>
          <w:szCs w:val="24"/>
        </w:rPr>
        <w:t xml:space="preserve"> </w:t>
      </w:r>
      <w:r>
        <w:rPr>
          <w:rFonts w:cs="Times New Roman" w:ascii="Times New Roman" w:hAnsi="Times New Roman"/>
          <w:sz w:val="24"/>
          <w:szCs w:val="24"/>
        </w:rPr>
        <w:t xml:space="preserve">To help students understand the socially constructed nature of mental illness/psychiatric disorders and how these vary across time and culture, bring a copy of the current </w:t>
      </w:r>
      <w:r>
        <w:rPr>
          <w:rFonts w:cs="Times New Roman" w:ascii="Times New Roman" w:hAnsi="Times New Roman"/>
          <w:i/>
          <w:sz w:val="24"/>
          <w:szCs w:val="24"/>
        </w:rPr>
        <w:t>Diagnostic and Statistical Manual</w:t>
      </w:r>
      <w:r>
        <w:rPr>
          <w:rFonts w:cs="Times New Roman" w:ascii="Times New Roman" w:hAnsi="Times New Roman"/>
          <w:sz w:val="24"/>
          <w:szCs w:val="24"/>
        </w:rPr>
        <w:t xml:space="preserve"> (DSM-5) to class. Are those illnesses labeled “culture bound syndromes”—illnesses specific to particular societies/cultures. Read several of these illness categories and their symptoms aloud. Ask students to consider why certain “illnesses” are found in some societies but not other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Homeowners associations often have and enforce a variety of rules pertaining to noise, landscaping and lawn ornaments, exterior paint colors and even the types of vehicles that may be parked on the street or in a driveway. Locate at least three sets of HOA rules that specify what is and is not acceptable with regard to the exterior appearance of a home. (A Google search for “homeowners association paint colors” will produce a number of links for these.) Bring these in to class and ask students to consider the reasons for the rules and restrictions. Encourage them to go beyond the standard responses (e.g., “To keep the neighborhood looking nice,”). Ask them to consider how HOA rules (and aesthetic standards for home exteriors)  reflect certain class and or/racial and ethnic biases. Finally, have them consider HOA rules from a conflict perspective (Whose interests are being served? Whose preferences and judgments are represented in these rules and whose are left out?) and a structural-functionalist-perspective (How do these rules promote cohe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Sociological Autobiography</w:t>
      </w:r>
      <w:r>
        <w:rPr>
          <w:rFonts w:cs="Times New Roman" w:ascii="Times New Roman" w:hAnsi="Times New Roman"/>
          <w:sz w:val="24"/>
          <w:szCs w:val="24"/>
        </w:rPr>
        <w:t>: What is the medicalization of deviance? Describe one of your behaviors which might be seen as deviant (e.g., overeating or excessive alcohol or drug use). What might the personal implications be if that behavior were “medicalized,” and thus came under the medical profession’ s realm of treatment? Provide a critical assessment of the medicalization of deviant behavior. Do you find it problematic? Why or why no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rPr/>
      </w:pPr>
      <w:r>
        <w:rPr>
          <w:rFonts w:cs="Times New Roman" w:ascii="Times New Roman" w:hAnsi="Times New Roman"/>
          <w:i/>
          <w:sz w:val="24"/>
          <w:szCs w:val="24"/>
        </w:rPr>
        <w:t xml:space="preserve">Activity: </w:t>
      </w:r>
      <w:r>
        <w:rPr>
          <w:rFonts w:cs="Times New Roman" w:ascii="Times New Roman" w:hAnsi="Times New Roman"/>
          <w:sz w:val="24"/>
          <w:szCs w:val="24"/>
        </w:rPr>
        <w:t>Pair off with another student and violate a folkway while in a public place. While you violate this folkway, your partner should be nearby so that she or he can observe the verbal and nonverbal reactions of bystanders. After you violate this folkway twice, switch roles with the observer so that she or he can violate the same folkway. Write up the results of these four folkway violations in detail as a research team. Reflect, individually, on how you felt violating these relatively unimportant social rules. Why did you feel this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Activity:</w:t>
      </w:r>
      <w:r>
        <w:rPr>
          <w:rFonts w:cs="Times New Roman" w:ascii="Times New Roman" w:hAnsi="Times New Roman"/>
          <w:sz w:val="24"/>
          <w:szCs w:val="24"/>
        </w:rPr>
        <w:t xml:space="preserve"> Research some of the laws currently in effect in your local, state, or federal government (e.g., laws preventing people from sitting or lying on public sidewalks during business hours). What behaviors or traits do these laws define as deviant? Is there a particular group which may be more likely to engage in these behaviors or to have these characteristics? Use a conflict perspective to analyze these laws. Is there a particular group whose interests are being served by these laws? How might the group have influenced the development and passage of the la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Your Turn:</w:t>
      </w:r>
      <w:r>
        <w:rPr>
          <w:rFonts w:cs="Times New Roman" w:ascii="Times New Roman" w:hAnsi="Times New Roman"/>
          <w:sz w:val="24"/>
          <w:szCs w:val="24"/>
        </w:rPr>
        <w:t xml:space="preserve"> People’s perceptions of deviant acts and individuals are a crucial element of our understanding of deviance. From a conflict perspective, these perceptions are usually consistent with the goals and interests of those in power. But what exactly are people’s perceptions of deviance?</w:t>
      </w:r>
    </w:p>
    <w:p>
      <w:pPr>
        <w:pStyle w:val="Gx"/>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Make copies of the following list, and find 20 to 30 people who would be willing to read it and answer a few questions. Try to get an equal proportion of males and females and younger and older people. Have each person rank the following “deviant” acts in order from 1 to 15, with 15 being the most serious and 1 the least serious. Do not define for them what is meant by “seriou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Catching your spouse with a lover and killing them both</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mbezzling your employer’s fun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Robbing a supermarket with a gu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Forcibly raping a stranger in a park</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elling liquor to minor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Killing a suspected burglar in your hom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Practicing medicine without a licens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oliciting for prostitu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Hitting your chil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elling cocai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anufacturing and selling cars known to have dangerous defec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Forcibly raping a former spous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eing drunk in public</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Killing a person for a fe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Fixing the prices of machines sold to business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fter the volunteers are finished, ask them how they decided on their rankings. What criteria did they use for judging the seriousness of each act? Where did their perceptions come from? Why do they think the “less serious” acts on the list are against the law?</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fter collecting all your data, compute the average ranking for each of the 15 items. (For each item, add all the ranking scores and divide by the number of responses.) The larger the average score, the more the perceived seriousness of that act. Which acts were considered the most serious and which the least serious? Was there a fair amount of agreement among the people in your sample? Were there any differences between the ratings of men and women? Between older and younger people? Between people of different racial or ethnic groups? Use the conflict perspective to discuss the role these perceptions play in the nature and control of deviance. (Note: The 15 items in this exercise are adapted from Rossi, Waite, Bose, and Berk, 19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 xml:space="preserve">Your Turn. </w:t>
      </w:r>
      <w:r>
        <w:rPr>
          <w:rFonts w:cs="Times New Roman" w:ascii="Times New Roman" w:hAnsi="Times New Roman"/>
          <w:sz w:val="24"/>
          <w:szCs w:val="24"/>
        </w:rPr>
        <w:t xml:space="preserve">What a society considers “acceptable” and “unacceptable” may change with time. Certain activities may be considered acceptable at one point and redefined as unacceptable at another and vice-versa. What is an activity or practice that is currently deemed acceptable that you would like to see redefined as unacceptable? Or, perhaps there is a practice or activity that is currently considered “wrong” that you believe should be redefined as acceptable. Explain your choice and your position. What consequences might this redefinition have for both individuals and society as a whol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x">
    <w:name w:val="gx"/>
    <w:qFormat/>
    <w:pPr>
      <w:widowControl/>
      <w:tabs>
        <w:tab w:val="clear" w:pos="720"/>
        <w:tab w:val="left" w:pos="1800" w:leader="none"/>
      </w:tabs>
      <w:bidi w:val="0"/>
      <w:spacing w:lineRule="atLeast" w:line="250"/>
      <w:ind w:left="1320" w:firstLine="300"/>
      <w:jc w:val="both"/>
    </w:pPr>
    <w:rPr>
      <w:rFonts w:ascii="Minion" w:hAnsi="Minion" w:eastAsia="Times New Roman" w:cs="Minion"/>
      <w:color w:val="000000"/>
      <w:sz w:val="21"/>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1:42:00Z</dcterms:created>
  <dc:creator>Preferred User</dc:creator>
  <dc:description/>
  <cp:keywords/>
  <dc:language>en-US</dc:language>
  <cp:lastModifiedBy>mkoraly</cp:lastModifiedBy>
  <dcterms:modified xsi:type="dcterms:W3CDTF">2013-09-09T17:15:00Z</dcterms:modified>
  <cp:revision>6</cp:revision>
  <dc:subject/>
  <dc:title>CHAPTER 8</dc:title>
</cp:coreProperties>
</file>