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bookmarkStart w:id="0" w:name="_Ref467389103"/>
      <w:r>
        <w:rPr>
          <w:rFonts w:cs="Times New Roman" w:ascii="Times New Roman" w:hAnsi="Times New Roman"/>
        </w:rPr>
        <w:t>CHAPTER 9</w:t>
      </w:r>
    </w:p>
    <w:p>
      <w:pPr>
        <w:pStyle w:val="Heading1"/>
        <w:rPr>
          <w:rFonts w:ascii="Times New Roman" w:hAnsi="Times New Roman" w:cs="Times New Roman"/>
        </w:rPr>
      </w:pPr>
      <w:r>
        <w:rPr>
          <w:rFonts w:cs="Times New Roman" w:ascii="Times New Roman" w:hAnsi="Times New Roman"/>
        </w:rPr>
        <w:t>THE STRUCTURE OF SOCIETY:</w:t>
      </w:r>
    </w:p>
    <w:p>
      <w:pPr>
        <w:pStyle w:val="Heading1"/>
        <w:rPr>
          <w:rFonts w:ascii="Times New Roman" w:hAnsi="Times New Roman" w:cs="Times New Roman"/>
        </w:rPr>
      </w:pPr>
      <w:bookmarkStart w:id="1" w:name="_Ref467389103"/>
      <w:r>
        <w:rPr>
          <w:rFonts w:cs="Times New Roman" w:ascii="Times New Roman" w:hAnsi="Times New Roman"/>
        </w:rPr>
        <w:t>ORGANIZATIONS, SOCIAL INSTITUTIONS</w:t>
      </w:r>
      <w:bookmarkEnd w:id="1"/>
      <w:r>
        <w:rPr>
          <w:rFonts w:cs="Times New Roman" w:ascii="Times New Roman" w:hAnsi="Times New Roman"/>
        </w:rPr>
        <w:t>, AND GLOBALIZATION</w:t>
      </w:r>
    </w:p>
    <w:p>
      <w:pPr>
        <w:pStyle w:val="Heading1"/>
        <w:jc w:val="left"/>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Heading2"/>
        <w:rPr>
          <w:rFonts w:ascii="Times New Roman" w:hAnsi="Times New Roman" w:cs="Times New Roman"/>
          <w:i w:val="false"/>
          <w:i w:val="false"/>
          <w:szCs w:val="24"/>
        </w:rPr>
      </w:pPr>
      <w:r>
        <w:rPr>
          <w:rFonts w:cs="Times New Roman" w:ascii="Times New Roman" w:hAnsi="Times New Roman"/>
          <w:i w:val="false"/>
          <w:szCs w:val="24"/>
        </w:rPr>
        <w:t>A. Class Exercises and Discussion Topic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To begin this exercise on social dilemmas, divide your class into groups of six. Appoint one person in each group as your helper and five others as players. Give each group one cup with five paper clips. Tell them to pretend that they are independent fishers; the cup is an ocean, and the clips are fish. The object of the game is for each person to harvest as many fish as possible. No talking is allowed during the game. The cup should be passed around to each person in each group once, and each student can take as many clips as she or he wants. At the end of the first trial, have the helper record and then double the number of clips left in the cup (e.g., if four clips are left, add four more; if zero are left, the game is over because the fish are extinct). Tell your students that you will double the number of clips left at the end of each trial, but don’t let them talk about strategies to maximize their harvest. Repeat the process of fishing and replenishing the pool for eight trials, varying the order in which people can pick from the cup. After eight trials, let the groups talk for five minutes about how to improve their scores, and then run a second round of eight trials. After the second round, tally the scores and award a prize to the person with the most clips (the prize should be easily divisible among the group members, but don’t tell them this until after the exercise is over).</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Discuss the results of this exercise with your students. Were there differences in their fishing strategies between the first and second rounds? What does this exercise reveal about social dilemmas? What are some examples of similar dilemmas (e.g., public television, global warming)? How can we apply the solutions and strategies the groups learned to the dilemmas we are experiencing in the real world?</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Fishbowl discussion: Many students have worked in fast-food restaurants. Ask four or five of them to get in a small circle while the rest of the class forms a circle around them and listens in on their discussion. Have them address the following questions: What was your job? How were you trained to act? What happened if you violated the job performance rules (e.g., didn’t smile or use the appropriate script with customers)? How much freedom did you have to do your job? What things did you and your co-workers do to create some novelty on the job? After about 5 or 10 minutes, allow people from the outer circle to replace some of the people in the inner circle, so they can ask questions and share their experiences. This discussion technique also works in a large class by placing the students in a V shape in the front of the room, so the rest of the class can see and hear th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 related exercise is to ask students to introduce themselves to the class using the greeting they were trained to use for a restaurant or retail job (e.g., “Welcome to Chili’s—prepare to be salsafied!”). Then ask students to describe how it feels to introduce themselves that way. This leads nicely to a discussion of how it feels to do deskilled wo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Divide your students into small groups and then give each group the task of running a large, complex society. Ask them to decide what things are essential in order for the society to run smoothly, and how they would specifically accomplish this task (e.g., How would they pay for governmental programs? How would they make sure the population was safe, healthy, and happy? How would they ensure their society’s safety and economic health in a global economy?). Have the groups present their plans to the class and examine whether they come up with organizations that have the characteristics of the bureaucracies which currently exist in our society. Ask your students: Is this type of organization essential for the efficient management of a complex society, or are our perceptions conditioned by our cultural experien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pPr>
      <w:r>
        <w:rPr>
          <w:rFonts w:cs="Times New Roman" w:ascii="Times New Roman" w:hAnsi="Times New Roman"/>
          <w:sz w:val="24"/>
          <w:szCs w:val="24"/>
        </w:rPr>
        <w:t xml:space="preserve">Show your students a film like </w:t>
      </w:r>
      <w:r>
        <w:rPr>
          <w:rFonts w:cs="Times New Roman" w:ascii="Times New Roman" w:hAnsi="Times New Roman"/>
          <w:i/>
          <w:sz w:val="24"/>
          <w:szCs w:val="24"/>
        </w:rPr>
        <w:t>Wall Street</w:t>
      </w:r>
      <w:r>
        <w:rPr>
          <w:rFonts w:cs="Times New Roman" w:ascii="Times New Roman" w:hAnsi="Times New Roman"/>
          <w:sz w:val="24"/>
          <w:szCs w:val="24"/>
        </w:rPr>
        <w:t xml:space="preserve">, </w:t>
      </w:r>
      <w:r>
        <w:rPr>
          <w:rFonts w:cs="Times New Roman" w:ascii="Times New Roman" w:hAnsi="Times New Roman"/>
          <w:i/>
          <w:sz w:val="24"/>
          <w:szCs w:val="24"/>
        </w:rPr>
        <w:t>The Firm</w:t>
      </w:r>
      <w:r>
        <w:rPr>
          <w:rFonts w:cs="Times New Roman" w:ascii="Times New Roman" w:hAnsi="Times New Roman"/>
          <w:sz w:val="24"/>
          <w:szCs w:val="24"/>
        </w:rPr>
        <w:t>, or</w:t>
      </w:r>
      <w:r>
        <w:rPr>
          <w:rFonts w:cs="Times New Roman" w:ascii="Times New Roman" w:hAnsi="Times New Roman"/>
          <w:i/>
          <w:sz w:val="24"/>
          <w:szCs w:val="24"/>
        </w:rPr>
        <w:t xml:space="preserve"> Glengarry Glen Ross </w:t>
      </w:r>
      <w:r>
        <w:rPr>
          <w:rFonts w:cs="Times New Roman" w:ascii="Times New Roman" w:hAnsi="Times New Roman"/>
          <w:sz w:val="24"/>
          <w:szCs w:val="24"/>
        </w:rPr>
        <w:t>and then involve them in a discussion about how an individual’s position in an organization and the organizational goals and norms can impact her or his experiences, behaviors, and ident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sk your students how strongly they think their lives and identities are tied to complex organizations. Next, ask them to take out their wallets and describe the contents. A vast majority of students will discover that each has a driver’s license, credit cards, and many other markers of organizational and institutional affiliations. In light of this new information, have your students reconsider their answers regarding their attachments to organiz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sk your students to examine their positions within the university bureaucracy (and other bureaucracies of which they are a part). How are their experiences conditioned by their position in the organizational hierarc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s a class, examine the problems which workers in bureaucracies encounter and then engage your students in a discussion about possible solutions. Ask your students: How might organizations remain competitive and efficient yet still contribute to worker satisfaction, creativity, and control? Is our current system of bureaucratization the most beneficial for individuals, organizations, and society, or are there costs that we must addr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Utilize the conflict perspective to explain the structure of bureaucracies. Ask your students: How might the characteristics and consequences of bureaucracies be used to create and maintain inequality? Address the same question from the structural-functionalist perspecti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Have your students think about their future plans and the organizational setting in which they will probably be employed. Ask them these questions: What must an individual do in order to become successful in the organization and to make it into a top leadership position? What effect do these requirements have on diversity and creativity within the leadership of the organiza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b/>
          <w:b/>
          <w:sz w:val="24"/>
          <w:szCs w:val="24"/>
        </w:rPr>
      </w:pPr>
      <w:r>
        <w:rPr>
          <w:rFonts w:cs="Times New Roman" w:ascii="Times New Roman" w:hAnsi="Times New Roman"/>
          <w:sz w:val="24"/>
          <w:szCs w:val="24"/>
        </w:rPr>
        <w:t>Present a lecture on collectives as an alternative to bureaucracies. Discuss with your students the pros and cons of this form of organization compared to bureaucracy. With this in mind, discuss why they think bureaucracies are so prevalent and collectives so uncomm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rPr>
          <w:rFonts w:ascii="Times New Roman" w:hAnsi="Times New Roman" w:cs="Times New Roman"/>
          <w:b/>
          <w:b/>
          <w:sz w:val="24"/>
          <w:szCs w:val="24"/>
        </w:rPr>
      </w:pPr>
      <w:r>
        <w:rPr>
          <w:rFonts w:cs="Times New Roman" w:ascii="Times New Roman" w:hAnsi="Times New Roman"/>
          <w:sz w:val="24"/>
          <w:szCs w:val="24"/>
        </w:rPr>
        <w:t xml:space="preserve">To further expand the </w:t>
      </w:r>
      <w:r>
        <w:rPr>
          <w:rFonts w:cs="Times New Roman" w:ascii="Times New Roman" w:hAnsi="Times New Roman"/>
          <w:i/>
          <w:sz w:val="24"/>
          <w:szCs w:val="24"/>
        </w:rPr>
        <w:t>Your Turn</w:t>
      </w:r>
      <w:r>
        <w:rPr>
          <w:rFonts w:cs="Times New Roman" w:ascii="Times New Roman" w:hAnsi="Times New Roman"/>
          <w:sz w:val="24"/>
          <w:szCs w:val="24"/>
        </w:rPr>
        <w:t xml:space="preserve"> exercise, ask students how they feel about McDonaldization as consumers or providers of these products and services. Are there things that they do to overcome the dehumanizing effects of McDonaldization? What are the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rPr>
          <w:rFonts w:ascii="Times New Roman" w:hAnsi="Times New Roman" w:cs="Times New Roman"/>
          <w:b/>
          <w:b/>
          <w:sz w:val="24"/>
          <w:szCs w:val="24"/>
        </w:rPr>
      </w:pPr>
      <w:r>
        <w:rPr>
          <w:rFonts w:cs="Times New Roman" w:ascii="Times New Roman" w:hAnsi="Times New Roman"/>
          <w:sz w:val="24"/>
          <w:szCs w:val="24"/>
        </w:rPr>
        <w:t>Ask your students whether they have ever worked a “dead end” job.  Have they worked a job that required creativity and innovation?  Which job was preferable and why? This discussion should help students understand the concept of deskill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rPr>
          <w:rFonts w:ascii="Times New Roman" w:hAnsi="Times New Roman" w:cs="Times New Roman"/>
          <w:b/>
          <w:b/>
          <w:sz w:val="24"/>
          <w:szCs w:val="24"/>
        </w:rPr>
      </w:pPr>
      <w:r>
        <w:rPr>
          <w:rFonts w:cs="Times New Roman" w:ascii="Times New Roman" w:hAnsi="Times New Roman"/>
          <w:sz w:val="24"/>
          <w:szCs w:val="24"/>
        </w:rPr>
        <w:t>In small groups, have students discuss their personal “horror stories” that resulted from problems within a bureaucracy.  Was the problem because the organization was too bureaucratic or not bureaucratic enough? After they have had enough time to share a few stories within the group, ask a few probing questions to solicit stories that will directly support the overall point: bureaucracies can be very efficient, yet also experience difficulty when dealing with individual variations (that occur among those within or served by an organizatio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rFonts w:ascii="Times New Roman" w:hAnsi="Times New Roman" w:cs="Times New Roman"/>
          <w:i w:val="false"/>
          <w:i w:val="false"/>
          <w:szCs w:val="24"/>
        </w:rPr>
      </w:pPr>
      <w:r>
        <w:rPr>
          <w:rFonts w:cs="Times New Roman" w:ascii="Times New Roman" w:hAnsi="Times New Roman"/>
          <w:i w:val="false"/>
          <w:szCs w:val="24"/>
        </w:rPr>
        <w:t>B. Exercising the Sociological Imaginatio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ave your students complete the following exerc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i/>
          <w:sz w:val="24"/>
          <w:szCs w:val="24"/>
        </w:rPr>
        <w:t>Sociological Autobiography</w:t>
      </w:r>
      <w:r>
        <w:rPr>
          <w:rFonts w:cs="Times New Roman" w:ascii="Times New Roman" w:hAnsi="Times New Roman"/>
          <w:sz w:val="24"/>
          <w:szCs w:val="24"/>
        </w:rPr>
        <w:t>: Describe a situation in which you were a “free-rider” or a contributor to a “tragedy of the commons.” What were the objectives or best interests of the group and of you yourself in this situation? What were your thoughts as you engaged in this behavior? Do you think social dilemmas are dangerous for group and societal well-being? How can society encourage its members to act in a more communitarian man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color w:val="000000"/>
          <w:sz w:val="24"/>
          <w:szCs w:val="24"/>
        </w:rPr>
      </w:pPr>
      <w:r>
        <w:rPr>
          <w:rFonts w:cs="Times New Roman" w:ascii="Times New Roman" w:hAnsi="Times New Roman"/>
          <w:i/>
          <w:sz w:val="24"/>
          <w:szCs w:val="24"/>
        </w:rPr>
        <w:t>Activity:</w:t>
      </w:r>
      <w:r>
        <w:rPr>
          <w:rFonts w:cs="Times New Roman" w:ascii="Times New Roman" w:hAnsi="Times New Roman"/>
          <w:sz w:val="24"/>
          <w:szCs w:val="24"/>
        </w:rPr>
        <w:t xml:space="preserve"> View four movies that focus on business or the world of work (you can either do this alone or divide the four movies among classmates and work in a group). Possible movies are </w:t>
      </w:r>
      <w:r>
        <w:rPr>
          <w:rFonts w:cs="Times New Roman" w:ascii="Times New Roman" w:hAnsi="Times New Roman"/>
          <w:i/>
          <w:sz w:val="24"/>
          <w:szCs w:val="24"/>
        </w:rPr>
        <w:t>How to Succeed</w:t>
      </w:r>
      <w:r>
        <w:rPr>
          <w:rFonts w:cs="Times New Roman" w:ascii="Times New Roman" w:hAnsi="Times New Roman"/>
          <w:sz w:val="24"/>
          <w:szCs w:val="24"/>
        </w:rPr>
        <w:t xml:space="preserve"> in </w:t>
      </w:r>
      <w:r>
        <w:rPr>
          <w:rFonts w:cs="Times New Roman" w:ascii="Times New Roman" w:hAnsi="Times New Roman"/>
          <w:i/>
          <w:sz w:val="24"/>
          <w:szCs w:val="24"/>
        </w:rPr>
        <w:t>Business Without Really Trying, Wall Street, The Hudsucker Proxy,</w:t>
      </w:r>
      <w:r>
        <w:rPr>
          <w:rFonts w:cs="Times New Roman" w:ascii="Times New Roman" w:hAnsi="Times New Roman"/>
          <w:sz w:val="24"/>
          <w:szCs w:val="24"/>
        </w:rPr>
        <w:t xml:space="preserve"> and </w:t>
      </w:r>
      <w:r>
        <w:rPr>
          <w:rFonts w:cs="Times New Roman" w:ascii="Times New Roman" w:hAnsi="Times New Roman"/>
          <w:i/>
          <w:sz w:val="24"/>
          <w:szCs w:val="24"/>
        </w:rPr>
        <w:t>Tucker,</w:t>
      </w:r>
      <w:r>
        <w:rPr>
          <w:rFonts w:cs="Times New Roman" w:ascii="Times New Roman" w:hAnsi="Times New Roman"/>
          <w:sz w:val="24"/>
          <w:szCs w:val="24"/>
        </w:rPr>
        <w:t xml:space="preserve"> </w:t>
      </w:r>
      <w:r>
        <w:rPr>
          <w:rFonts w:cs="Times New Roman" w:ascii="Times New Roman" w:hAnsi="Times New Roman"/>
          <w:i/>
          <w:sz w:val="24"/>
          <w:szCs w:val="24"/>
        </w:rPr>
        <w:t>The Parking Lot Movie.</w:t>
      </w:r>
      <w:r>
        <w:rPr>
          <w:rFonts w:cs="Times New Roman" w:ascii="Times New Roman" w:hAnsi="Times New Roman"/>
          <w:sz w:val="24"/>
          <w:szCs w:val="24"/>
        </w:rPr>
        <w:t xml:space="preserve"> ll. Answer the following question: According to Hollywood, what is the best strategy for getting ahead, and will it work in “real” organizations? Explain yourself and cite examples from the videos and readings to support your view. [Thanks to Howard Aldrich, who uses this activity in his Organizational Sociology course at the University of North Carolin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rPr/>
      </w:pPr>
      <w:r>
        <w:rPr>
          <w:rFonts w:cs="Times New Roman" w:ascii="Times New Roman" w:hAnsi="Times New Roman"/>
          <w:i/>
          <w:sz w:val="24"/>
          <w:szCs w:val="24"/>
        </w:rPr>
        <w:t>Activity:</w:t>
      </w:r>
      <w:r>
        <w:rPr>
          <w:rFonts w:cs="Times New Roman" w:ascii="Times New Roman" w:hAnsi="Times New Roman"/>
          <w:sz w:val="24"/>
          <w:szCs w:val="24"/>
        </w:rPr>
        <w:t xml:space="preserve"> Play a simulation game such as “Fast Food Tycoon” (Activision), “Factory Mogul” (Dreamcatcher Interactive), or “SimCity” (Electronic Arts). Analyze the organization you have created using the principles of bureaucracy, or McDonaldizatio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
        </w:numPr>
        <w:rPr/>
      </w:pPr>
      <w:r>
        <w:rPr>
          <w:rFonts w:cs="Times New Roman" w:ascii="Times New Roman" w:hAnsi="Times New Roman"/>
          <w:i/>
          <w:sz w:val="24"/>
          <w:szCs w:val="24"/>
        </w:rPr>
        <w:t>Your Turn:</w:t>
      </w:r>
      <w:r>
        <w:rPr>
          <w:rFonts w:cs="Times New Roman" w:ascii="Times New Roman" w:hAnsi="Times New Roman"/>
          <w:sz w:val="24"/>
          <w:szCs w:val="24"/>
        </w:rPr>
        <w:t xml:space="preserve"> One of the major criticisms of contemporary society is its routine and overwhelming, sometimes dehumanizing, way of life. To see such routinization firsthand, visit several fast-food restaurants close to your home (McDonald’s, Taco Bell, Kentucky Fried Chicken, Long John Silver’s, and the like). Observe the overall structure of the establishment. How is the work area situated in regard to the customer area? Are the cooking facilities hidden from public view? Note the number of employees and the gender and age configuration of the staff. Observe the way the customers are processed. Can you detect a “script” that the employees follow? How do they address customers? How are orders filled? Is there any room for “ad-libbing”? Does each worker seem responsible for a single task (grilling burgers, bagging fries, operating the cash register, cleaning tables)? Do male employees seem to work in different areas than female employees? Is there an apparent hierarchy among the workers? What is the manager’s role? Were you able to detect the ways in which ordinary workers “resist” on a daily basis (rate-busting norms, sabotage, labor-management conflicts)? Compare your findings across the different restaurants you observed. How much similarity in routine is there? Is some common procedure characteristic of all fast-food restaurants, or does each restaurant have a unique way of running? How do such things as diversity and creativity fit into the procedure? Drawing from this chapter’s discussion of the features of bureaucracies and the notion of McDonaldization, discuss how the systems employed in these restaurants maximize efficiency at the cost of dehumanizing the people involved, both workers and custom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i/>
          <w:sz w:val="24"/>
          <w:szCs w:val="24"/>
        </w:rPr>
        <w:t xml:space="preserve">Your Turn: </w:t>
      </w:r>
      <w:r>
        <w:rPr>
          <w:rFonts w:cs="Times New Roman" w:ascii="Times New Roman" w:hAnsi="Times New Roman"/>
          <w:sz w:val="24"/>
          <w:szCs w:val="24"/>
        </w:rPr>
        <w:t xml:space="preserve">Part of the appeal of chain restaurants is that they are familiar and predictable. The burger and fries from a McDonald’s in Dallas tastes the same as one from Cleveland and the experiences—from the uniforms worn by employees to the restaurant’s furnishings—are mirror images. Though a McDonald’s (or Burger King or Taco Bell) meal may not be exciting, it is relatively “safe” in the sense that you know </w:t>
      </w:r>
      <w:r>
        <w:rPr>
          <w:rFonts w:cs="Times New Roman" w:ascii="Times New Roman" w:hAnsi="Times New Roman"/>
          <w:i/>
          <w:sz w:val="24"/>
          <w:szCs w:val="24"/>
        </w:rPr>
        <w:t>exactly</w:t>
      </w:r>
      <w:r>
        <w:rPr>
          <w:rFonts w:cs="Times New Roman" w:ascii="Times New Roman" w:hAnsi="Times New Roman"/>
          <w:sz w:val="24"/>
          <w:szCs w:val="24"/>
        </w:rPr>
        <w:t xml:space="preserve"> what you will get beforehand. Next time you dine out, choose a restaurant that is </w:t>
      </w:r>
      <w:r>
        <w:rPr>
          <w:rFonts w:cs="Times New Roman" w:ascii="Times New Roman" w:hAnsi="Times New Roman"/>
          <w:i/>
          <w:sz w:val="24"/>
          <w:szCs w:val="24"/>
        </w:rPr>
        <w:t>not</w:t>
      </w:r>
      <w:r>
        <w:rPr>
          <w:rFonts w:cs="Times New Roman" w:ascii="Times New Roman" w:hAnsi="Times New Roman"/>
          <w:sz w:val="24"/>
          <w:szCs w:val="24"/>
        </w:rPr>
        <w:t xml:space="preserve"> part of a chain. Because independent eateries often do not have large advertising budgets, you may need to ask around for suggestions or consult an online restaurant review site (e.g., Yelp, Urban Spoon). Make this into an expedition by asking friends to go with you. Then, answer the following questions: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How did you find the restaurant?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Describe the décor. What did the inside of the establishment look like? How was it decorated?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What did the employees wear? Did they have on uniforms? Was the restaurant staff more or less friendly than what you would expect to find at a chain establishment?</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hat kind of food was on the menu? What did you order? Was it good? Did you know, from looking at the menu, what to expect? Was it harder to make a decision about what to order than it would have been if you had gone to a chain establishment?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Did you enjoy the experience? Explain your answer.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Resources for Newman, Sociology 10e</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rFonts w:ascii="Arial" w:hAnsi="Arial" w:cs="Arial"/>
      </w:rPr>
    </w:lvl>
  </w:abstractNum>
  <w:abstractNum w:abstractNumId="3">
    <w:lvl w:ilvl="0">
      <w:start w:val="1"/>
      <w:numFmt w:val="decimal"/>
      <w:lvlText w:val="%1."/>
      <w:lvlJc w:val="left"/>
      <w:pPr>
        <w:tabs>
          <w:tab w:val="num" w:pos="360"/>
        </w:tabs>
        <w:ind w:left="360" w:hanging="360"/>
      </w:pPr>
      <w:rPr>
        <w:sz w:val="20"/>
        <w:i w:val="false"/>
        <w:b w:val="false"/>
        <w:rFonts w:ascii="Arial" w:hAnsi="Arial" w:cs="Arial"/>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val="false"/>
      <w:i w:val="false"/>
      <w:sz w:val="20"/>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Arial" w:hAnsi="Arial" w:cs="Arial"/>
    </w:rPr>
  </w:style>
  <w:style w:type="character" w:styleId="HeaderChar">
    <w:name w:val="Head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23:48:00Z</dcterms:created>
  <dc:creator>Preferred User</dc:creator>
  <dc:description/>
  <cp:keywords/>
  <dc:language>en-US</dc:language>
  <cp:lastModifiedBy>mkoraly</cp:lastModifiedBy>
  <dcterms:modified xsi:type="dcterms:W3CDTF">2013-09-09T17:16:00Z</dcterms:modified>
  <cp:revision>4</cp:revision>
  <dc:subject/>
  <dc:title>PART III</dc:title>
</cp:coreProperties>
</file>