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10</w:t>
      </w:r>
    </w:p>
    <w:p>
      <w:pPr>
        <w:pStyle w:val="Heading1"/>
        <w:rPr>
          <w:rFonts w:ascii="Times New Roman" w:hAnsi="Times New Roman" w:cs="Times New Roman"/>
        </w:rPr>
      </w:pPr>
      <w:bookmarkStart w:id="0" w:name="_Ref467389157"/>
      <w:r>
        <w:rPr>
          <w:rFonts w:cs="Times New Roman" w:ascii="Times New Roman" w:hAnsi="Times New Roman"/>
        </w:rPr>
        <w:t>THE ARCHITECTURE OF STRATIFICATION:</w:t>
      </w:r>
    </w:p>
    <w:p>
      <w:pPr>
        <w:pStyle w:val="Heading1"/>
        <w:rPr>
          <w:rFonts w:ascii="Times New Roman" w:hAnsi="Times New Roman" w:cs="Times New Roman"/>
          <w:i/>
          <w:i/>
        </w:rPr>
      </w:pPr>
      <w:bookmarkStart w:id="1" w:name="_Ref467389157"/>
      <w:r>
        <w:rPr>
          <w:rFonts w:cs="Times New Roman" w:ascii="Times New Roman" w:hAnsi="Times New Roman"/>
        </w:rPr>
        <w:t>SOCIAL CLASS</w:t>
      </w:r>
      <w:bookmarkEnd w:id="1"/>
      <w:r>
        <w:rPr>
          <w:rFonts w:cs="Times New Roman" w:ascii="Times New Roman" w:hAnsi="Times New Roman"/>
        </w:rPr>
        <w:t xml:space="preserve"> AND INEQUALITY</w:t>
      </w:r>
    </w:p>
    <w:p>
      <w:pPr>
        <w:pStyle w:val="Heading1"/>
        <w:jc w:val="lef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Class Exercises and Discussion Topic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 a large class, this chapter’s “Your Turn” exercise will work well as a small group activity. Ask each individual to estimate the family’s subsistence budget and address the questions regarding their quality of life and future opportunities. As a group, have your students compare their budgets and discuss their perceptions of the overall impact of poverty on individual and familial well</w:t>
        <w:noBreakHyphen/>
        <w:t>being. In addition, you may ask them to draft a policy proposal to address the problems which they have been discussing. The class, as a whole, can then compare and discuss their groups’ policy suggestions and discuss the feasibility of these plans within the context of our current social sys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s a supplementary exercise, ask your students to calculate their current budget, using the same procedure described in this chapter’s “Your Turn” activity. How close are they to the official poverty line? What might happen to them if they suddenly became very ill or lost their jo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o make a connection between this “Your Turn” exercise and Sennett and Cobb’s 1972 work on the hidden injuries of class, have half of your students prepare budgets based on a yearly salary of $120,000 while the other half works on the poverty budget. Have both groups address the advantages and disadvantages they would experience as a result of their socioeconomic stat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sk your students: What is the current governmental definition of poverty? What do you think the official poverty line should be? Consider the implications of your definition for persons living in or near poverty, for the rest of the population, and for the institutions which are involved. Suggest a solution to our society’s increasing problems with poverty and homelessness which will be beneficial to every group involv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In order to familiarize your students with the individual-level consequences of poverty, invite a homeless person to talk to your class about their daily experiences with poverty and about the social, economic, physical, and psychological consequences of poverty. Local homeless advocates or shelter employees may be able to help you recruit a volunte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at would the consequences be if there were no more poor or homeless people in our society? What things would and would not change? Is poverty functional for society? Do we need to have some proportion of the population that is poor in order for society to function smooth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tage a debate in your class about the perpetuation of poverty. Have some students present and argue for the culture of poverty perspective, and others present and argue for the institutional view of poverty. What solutions to poverty would each perspective suggest? After the debate, ask your students to provide a critique of both theo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 xml:space="preserve">As an introduction to a discussion of welfare/public assistance policies and politics in the United States, have your students write down the images that come to mind when they think about the (stereo)typical person on welfare. Discuss these images as a class. Then present a portrait of who the typical recipient actually is. (You might consult Mark Rank’ s 1995 book </w:t>
      </w:r>
      <w:r>
        <w:rPr>
          <w:rFonts w:cs="Times New Roman" w:ascii="Times New Roman" w:hAnsi="Times New Roman"/>
          <w:i/>
          <w:sz w:val="24"/>
          <w:szCs w:val="24"/>
        </w:rPr>
        <w:t>Living on the Edge</w:t>
      </w:r>
      <w:r>
        <w:rPr>
          <w:rFonts w:cs="Times New Roman" w:ascii="Times New Roman" w:hAnsi="Times New Roman"/>
          <w:sz w:val="24"/>
          <w:szCs w:val="24"/>
        </w:rPr>
        <w:t xml:space="preserve"> in this issue and Chapter 4 of Stephanie Coontz’ s 1992 book </w:t>
      </w:r>
      <w:r>
        <w:rPr>
          <w:rFonts w:cs="Times New Roman" w:ascii="Times New Roman" w:hAnsi="Times New Roman"/>
          <w:i/>
          <w:sz w:val="24"/>
          <w:szCs w:val="24"/>
        </w:rPr>
        <w:t>The Way We Never Were</w:t>
      </w:r>
      <w:r>
        <w:rPr>
          <w:rFonts w:cs="Times New Roman" w:ascii="Times New Roman" w:hAnsi="Times New Roman"/>
          <w:sz w:val="24"/>
          <w:szCs w:val="24"/>
        </w:rPr>
        <w:t xml:space="preserve"> to gather this information. You could also include information about “corporate welfare”). Discuss with your class the differences between reality and perceptions, including why these discrepancies ex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 xml:space="preserve">Using excerpts from David Grusky’s (2001) reader, </w:t>
      </w:r>
      <w:r>
        <w:rPr>
          <w:rFonts w:cs="Times New Roman" w:ascii="Times New Roman" w:hAnsi="Times New Roman"/>
          <w:i/>
          <w:sz w:val="24"/>
          <w:szCs w:val="24"/>
        </w:rPr>
        <w:t>Social Stratification: Class, Race and Gender in Social Perspective, 2</w:t>
      </w:r>
      <w:r>
        <w:rPr>
          <w:rFonts w:cs="Times New Roman" w:ascii="Times New Roman" w:hAnsi="Times New Roman"/>
          <w:i/>
          <w:sz w:val="24"/>
          <w:szCs w:val="24"/>
          <w:vertAlign w:val="superscript"/>
        </w:rPr>
        <w:t>nd</w:t>
      </w:r>
      <w:r>
        <w:rPr>
          <w:rFonts w:cs="Times New Roman" w:ascii="Times New Roman" w:hAnsi="Times New Roman"/>
          <w:i/>
          <w:sz w:val="24"/>
          <w:szCs w:val="24"/>
        </w:rPr>
        <w:t xml:space="preserve"> ed.</w:t>
      </w:r>
      <w:r>
        <w:rPr>
          <w:rFonts w:cs="Times New Roman" w:ascii="Times New Roman" w:hAnsi="Times New Roman"/>
          <w:sz w:val="24"/>
          <w:szCs w:val="24"/>
        </w:rPr>
        <w:t xml:space="preserve"> (Westview Press), walk your students step by step through Kingsley Davis and Wilbert Moore’s “functional theory of stratification,” then have them criticize the assumptions of each point in the argument.  Supplement the critique by drawing on the chapter by Melvin Tumin, responding to Davis and Mo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resent a lecture on the occupational prestige hierarchy, making sure to indicate the racial and gender inequalities in our class stratification system. As a discussion topic or writing exercise, ask your students to apply both functionalism and the conflict perspective to these data. What are the strengths and weaknesses of each perspective in terms of their explanations of racial and gender stratifi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 xml:space="preserve">Show the film </w:t>
      </w:r>
      <w:r>
        <w:rPr>
          <w:rFonts w:cs="Times New Roman" w:ascii="Times New Roman" w:hAnsi="Times New Roman"/>
          <w:i/>
          <w:sz w:val="24"/>
          <w:szCs w:val="24"/>
        </w:rPr>
        <w:t>Roger and Me</w:t>
      </w:r>
      <w:r>
        <w:rPr>
          <w:rFonts w:cs="Times New Roman" w:ascii="Times New Roman" w:hAnsi="Times New Roman"/>
          <w:sz w:val="24"/>
          <w:szCs w:val="24"/>
        </w:rPr>
        <w:t xml:space="preserve">. Ask your students the following questions: Why didn’t all Flint residents share the same understanding of what happened? Why did some people blame the unemployed for their layoffs while others did not? Use your sociological imagination (and sociological theory) to explain why Flint residents did not share the same understanding of what occurred in Fli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 xml:space="preserve">Show your class the film </w:t>
      </w:r>
      <w:r>
        <w:rPr>
          <w:rFonts w:cs="Times New Roman" w:ascii="Times New Roman" w:hAnsi="Times New Roman"/>
          <w:i/>
          <w:sz w:val="24"/>
          <w:szCs w:val="24"/>
        </w:rPr>
        <w:t>Bottle Babies</w:t>
      </w:r>
      <w:r>
        <w:rPr>
          <w:rFonts w:cs="Times New Roman" w:ascii="Times New Roman" w:hAnsi="Times New Roman"/>
          <w:sz w:val="24"/>
          <w:szCs w:val="24"/>
        </w:rPr>
        <w:t>, which depicts the role that Western companies play in causing infant mortality in developing countries through the marketing of baby formula. Involve your students in a discussion of the rights and responsibilities of First World companies when they market their products in developing nations. How do phenomena such as these contribute to global stratification? How would conflict theorists approach the iss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sk your students these questions: Do you live in a gated community? Why? Are there any gated communities in your area? Have you ever visited someone in a gated community? If so, how did you feel? Is this the kind of place you would like to live? What advantages and disadvantages do you see in living in a gated commun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 small groups, have your students make lists of the status symbols they associate with different social classes. Discuss these lists as a class and examine the dilemmas that arise from using such signals to make assumptions about a person’s class standing (i.e., how accurate are these status symbols as class indicat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sk your students:  If you were trying to determine someone’s social class position and could only ask them one question, what would it be? Explain the rationale for this cho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For a simple social investigation of representations of social class in nightly TV programming, have your students assess the class level of the characters on various shows.  Students should provide rationale for assigning characters to a particular social class, and discuss the patterns that they find.  Four to five TV shows should be sufficient.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When we use the expression “middle class, we conjure a particular type of lifestyle; however, many of those in the economic middle (those near the median) are struggling financially. To help your students appreciate the changing economic landscape and the discrepancies between our images of middle classness and the  level of income that places an individual or family within the economic middle, lead the class in the following exercise: Ask students to  identify the activities (sports, lessons for children, entertainment, dining out, vacations), home furnishings, vehicles (makes, models, age), and other elements (health insurance, regular dental care) associated with a middle class lifestyle/that we </w:t>
      </w:r>
      <w:r>
        <w:rPr>
          <w:rFonts w:cs="Times New Roman" w:ascii="Times New Roman" w:hAnsi="Times New Roman"/>
          <w:i/>
          <w:sz w:val="24"/>
          <w:szCs w:val="24"/>
        </w:rPr>
        <w:t>expect</w:t>
      </w:r>
      <w:r>
        <w:rPr>
          <w:rFonts w:cs="Times New Roman" w:ascii="Times New Roman" w:hAnsi="Times New Roman"/>
          <w:sz w:val="24"/>
          <w:szCs w:val="24"/>
        </w:rPr>
        <w:t xml:space="preserve"> those in the middle income bracket to be able to afford. Assign a student the responsibility for making a list of items and have the class, as a whole, agree on which items should be included. Once the list is finalized, estimate the individual values for these and then add these together for a grand “middle class lifestyle cost.” Then present your class with the median household income for a family of two, a family of three, and so forth. (These figures are available at census.gov.) There should be a substantial gap between the lifestyle gap between what the lifestyle costs and what those in the middle actually earn. Lead them in a discussion about the discrepancies between expectation and reality and have them formulate ideas for why our understandings of what it means to be “in the middle” are out of step with real economic condition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One’s position in the economic hierarchy doesn’t just make it possible (or impossible) to purchase material goods, it also plays a powerful role in shaping our preferences. In the 1930s, Stuart Chapin developed a system for assessing a family’s class position by “scoring” the furnishings and decorative items found in their living rooms. An updated version of this in Paul Fussell’s Class</w:t>
      </w:r>
      <w:r>
        <w:rPr>
          <w:rFonts w:cs="Times New Roman" w:ascii="Times New Roman" w:hAnsi="Times New Roman"/>
          <w:i/>
          <w:iCs/>
          <w:sz w:val="24"/>
          <w:szCs w:val="24"/>
        </w:rPr>
        <w:t>: A Guide Through the American Class System</w:t>
      </w:r>
      <w:r>
        <w:rPr>
          <w:rFonts w:cs="Times New Roman" w:ascii="Times New Roman" w:hAnsi="Times New Roman"/>
          <w:sz w:val="24"/>
          <w:szCs w:val="24"/>
        </w:rPr>
        <w:t xml:space="preserve"> (1983) and online at (</w:t>
      </w:r>
      <w:hyperlink r:id="rId2">
        <w:r>
          <w:rPr>
            <w:rStyle w:val="InternetLink"/>
            <w:rFonts w:cs="Times New Roman" w:ascii="Times New Roman" w:hAnsi="Times New Roman"/>
            <w:sz w:val="24"/>
            <w:szCs w:val="24"/>
          </w:rPr>
          <w:t>http://www.umsl.edu/~keelr/010/livingroomscale.html</w:t>
        </w:r>
      </w:hyperlink>
      <w:r>
        <w:rPr>
          <w:rFonts w:cs="Times New Roman" w:ascii="Times New Roman" w:hAnsi="Times New Roman"/>
          <w:sz w:val="24"/>
          <w:szCs w:val="24"/>
        </w:rPr>
        <w:t xml:space="preserve">). Distribute copies of the scale (with the points and scoring guide omitted) to students or read the items in class and let students identify the elements found in their family living rooms. Once they have completed the list, have them “score” their living rooms and determine where that scores positions them (upper class, upper-middle class…). Ask them whether or not their ranking is consistent with their family’s financial standing. Finally, engage them in a discussion about how and why objects and features were assigned certain values (e.g., hardwood floor: add 2 points; laminate floor: subtract 4 poi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Exercising the Sociological Imagin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ve your students complete the following exerc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i/>
          <w:sz w:val="24"/>
          <w:szCs w:val="24"/>
        </w:rPr>
        <w:t>Sociological Autobiography</w:t>
      </w:r>
      <w:r>
        <w:rPr>
          <w:rFonts w:cs="Times New Roman" w:ascii="Times New Roman" w:hAnsi="Times New Roman"/>
          <w:sz w:val="24"/>
          <w:szCs w:val="24"/>
        </w:rPr>
        <w:t>: Describe your social class background. How might your life have been different had you been born into a different social class? Construct a life history for yourself in the context of a very different class. What might your childhood have been like? What type and amount of education might you have received? What might your occupational future look like? What might your family look like? Would your personality and outlook on life be different? Given this exercise, what are your thoughts on the common conception that America is a “land of opportunity,” where people can succeed if they try hard enough? Is your opinion on this conception affected by your social class membership? What is the relative importance of ascription versus achievement in American socie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i/>
          <w:sz w:val="24"/>
          <w:szCs w:val="24"/>
        </w:rPr>
        <w:t>Activity:</w:t>
      </w:r>
      <w:r>
        <w:rPr>
          <w:rFonts w:cs="Times New Roman" w:ascii="Times New Roman" w:hAnsi="Times New Roman"/>
          <w:sz w:val="24"/>
          <w:szCs w:val="24"/>
        </w:rPr>
        <w:t xml:space="preserve"> As an exercise in living in poverty, spend no more than $60 this month (or about $15 this week) on food. You may not use any previously purchased food during this exercise. Keep detailed records of your food intake and of your physical and psychological responses during this exercise. What types of food did you eat? Did you have to go without meals? How often were you hungry? Did your nutrition affect your sleep and study patterns? Based on your experience, what are the short-term and long-term consequences of living in pover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i/>
          <w:sz w:val="24"/>
          <w:szCs w:val="24"/>
        </w:rPr>
        <w:t xml:space="preserve">Activity: </w:t>
      </w:r>
      <w:r>
        <w:rPr>
          <w:rFonts w:cs="Times New Roman" w:ascii="Times New Roman" w:hAnsi="Times New Roman"/>
          <w:sz w:val="24"/>
          <w:szCs w:val="24"/>
        </w:rPr>
        <w:t>Examine the “Help Wanted” section of your local paper (the Sunday edition is best). What fields have the most job listings? In what areas are the listings scarce? What are the most sought-after qualifications? Which types of job seekers have ample choices? Are there types of job seekers who would find this section useless? What do the range and type of listings suggest about the local labor market as a whole? [Borrowed from Scott Sernau’s inequality course, Indiana University-South Bend.] You may update this exercise by scanning the jobs/help wanted sections on Craigslist. Ask students to also note any job listings that seem to be scams/too good to be true.</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i/>
          <w:color w:val="000000"/>
          <w:sz w:val="24"/>
          <w:szCs w:val="24"/>
        </w:rPr>
        <w:t>Activity</w:t>
      </w:r>
      <w:r>
        <w:rPr>
          <w:rFonts w:cs="Times New Roman" w:ascii="Times New Roman" w:hAnsi="Times New Roman"/>
          <w:color w:val="000000"/>
          <w:sz w:val="24"/>
          <w:szCs w:val="24"/>
        </w:rPr>
        <w:t xml:space="preserve">: Have you chosen a major? If so, do a bit of research to learn about what you might be able to expect following graduation. Find out what types of careers are most common amongst those who have graduated with a four-year degree in that field as well as the average (or, typical) salary for those in the field. If have plans to earn an advanced degree or professional certification, research employment and earnings data for these as well. (Note: if you are not sure how to go about finding this information, ask your librarian or the social sciences subject librarian for help locating sources.) Once you have your data, consider how this compares with what you had expected (or hoped!) to find.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rPr>
          <w:rFonts w:ascii="Times New Roman" w:hAnsi="Times New Roman" w:cs="Times New Roman"/>
          <w:sz w:val="24"/>
          <w:szCs w:val="24"/>
        </w:rPr>
      </w:pPr>
      <w:r>
        <w:rPr>
          <w:rFonts w:cs="Times New Roman" w:ascii="Times New Roman" w:hAnsi="Times New Roman"/>
          <w:i/>
          <w:sz w:val="24"/>
          <w:szCs w:val="24"/>
        </w:rPr>
        <w:t>Your Turn:</w:t>
      </w:r>
      <w:r>
        <w:rPr>
          <w:rFonts w:cs="Times New Roman" w:ascii="Times New Roman" w:hAnsi="Times New Roman"/>
          <w:sz w:val="24"/>
          <w:szCs w:val="24"/>
        </w:rPr>
        <w:t xml:space="preserve"> We’ve seen in this chapter that economic stress is no longer a way of life only for people who fall under the official poverty line. Even people whose income is well above the poverty line can sometimes find it difficult to make ends mee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Imagine a family of four living in your hometown. Suppose that both parents work, that one child is seven years old and in elementary school, and that the other is three and must be cared for during the day. Make a list of all the goods and services this family needs to function at a minimum subsistence level—that is, at the poverty line. Be as complete as possible. Consider food, clothing, housing, transportation, medical care, child care, entertainment, and so on. Estimate the minimum monthly cost of each item. If you currently live on your own and must pay these expenses yourself, use those figures as a starting point (but remember that you must estimate for a family of four). If you live in a dorm or at home, ask your parents (or anyone else who pays bills) what their expenses are for such goods and services. Call the local day care center to see what it charges for child care. Go to the local supermarket and compute the family food budget. For those expenses that aren’t divided on a monthly basis (for example, the purchase of clothing and household appliances), estimate the yearly cost and divide by 12. </w:t>
      </w:r>
      <w:r>
        <w:rPr>
          <w:rFonts w:cs="Times New Roman" w:ascii="Times New Roman" w:hAnsi="Times New Roman"/>
          <w:color w:val="000000"/>
          <w:sz w:val="24"/>
          <w:szCs w:val="24"/>
        </w:rPr>
        <w:t xml:space="preserve">Once you have estimated the total monthly expenses, multiply by 12 to get the subsistence budget for the family of four. If your estimate is higher than the government’ s official poverty line what sorts of items could you cut out of the budget for the family to be defined as officially poor and therefore eligible for certain government programs? By looking for ways to cut expenses from your minimal subsistence budget, you will get a good sense of what everyday life in poverty is like. </w:t>
      </w:r>
      <w:r>
        <w:rPr>
          <w:rFonts w:cs="Times New Roman" w:ascii="Times New Roman" w:hAnsi="Times New Roman"/>
          <w:sz w:val="24"/>
          <w:szCs w:val="24"/>
        </w:rPr>
        <w:t>Describe the quality of life of this hypothetical family that makes too much to be officially poor and too little to sustain a comfortable life. What sorts of things are they forced to do without that a more affluent family might simply take for granted (for example, annual vacations, discretionary income, a second car, eating out once a week)? What would be the impact of poverty on the lives of the children? How will the family’ s difficulty in meeting its basic subsistence needs translate into access to opportunities (education, jobs, health care) for the children later in life? (Note: This exercise is adapted from M. V. Miller, 1985.)</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l.edu/~keelr/010/livingroomscal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29:00Z</dcterms:created>
  <dc:creator>Preferred User</dc:creator>
  <dc:description/>
  <cp:keywords/>
  <dc:language>en-US</dc:language>
  <cp:lastModifiedBy>mkoraly</cp:lastModifiedBy>
  <dcterms:modified xsi:type="dcterms:W3CDTF">2013-09-09T17:18:00Z</dcterms:modified>
  <cp:revision>7</cp:revision>
  <dc:subject/>
  <dc:title>CHAPTER 10</dc:title>
</cp:coreProperties>
</file>