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1</w:t>
      </w:r>
    </w:p>
    <w:p>
      <w:pPr>
        <w:pStyle w:val="Heading1"/>
        <w:rPr>
          <w:rFonts w:ascii="Times New Roman" w:hAnsi="Times New Roman" w:cs="Times New Roman"/>
        </w:rPr>
      </w:pPr>
      <w:bookmarkStart w:id="0" w:name="_Ref467389292"/>
      <w:r>
        <w:rPr>
          <w:rFonts w:cs="Times New Roman" w:ascii="Times New Roman" w:hAnsi="Times New Roman"/>
        </w:rPr>
        <w:t>THE ARCHITECTURE OF INEQUALITY:</w:t>
      </w:r>
    </w:p>
    <w:p>
      <w:pPr>
        <w:pStyle w:val="Heading1"/>
        <w:rPr>
          <w:rFonts w:ascii="Times New Roman" w:hAnsi="Times New Roman" w:cs="Times New Roman"/>
          <w:i/>
          <w:i/>
        </w:rPr>
      </w:pPr>
      <w:bookmarkStart w:id="1" w:name="_Ref467389292"/>
      <w:r>
        <w:rPr>
          <w:rFonts w:cs="Times New Roman" w:ascii="Times New Roman" w:hAnsi="Times New Roman"/>
        </w:rPr>
        <w:t>RACE AND ETHNICITY</w:t>
      </w:r>
      <w:bookmarkEnd w:id="1"/>
    </w:p>
    <w:p>
      <w:pPr>
        <w:pStyle w:val="Heading1"/>
        <w:jc w:val="lef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vite an anthropologist or sociologist who studies cross-cultural differences in the meanings of race and ethnicity to give a guest lecture addressing the following questions: What factors determine whether a person is labeled as “black,” “white,” etc. in different cultures? In some countries, wealth affects a person’s racial designation; what does this reveal about the social construction of r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fine and provide examples of prejudice and of discrimination. Ask your students: What is the relationship between the two concepts? You can screen  the Frontline special episode (A Class Divided) that chronicles Jane Elliot’s experiment with third grade children in advance of or after this discussion. That is available for online viewing at http://www.pbs.org/wgbh/pages/frontline/shows/divided/etc/view.htm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Present a lecture on the different explanations for racial inequality which Lieberson studies in his 1980 book </w:t>
      </w:r>
      <w:r>
        <w:rPr>
          <w:rFonts w:cs="Times New Roman" w:ascii="Times New Roman" w:hAnsi="Times New Roman"/>
          <w:i/>
          <w:sz w:val="24"/>
          <w:szCs w:val="24"/>
        </w:rPr>
        <w:t>A Piece of the</w:t>
      </w:r>
      <w:r>
        <w:rPr>
          <w:rFonts w:cs="Times New Roman" w:ascii="Times New Roman" w:hAnsi="Times New Roman"/>
          <w:sz w:val="24"/>
          <w:szCs w:val="24"/>
        </w:rPr>
        <w:t xml:space="preserve"> </w:t>
      </w:r>
      <w:r>
        <w:rPr>
          <w:rFonts w:cs="Times New Roman" w:ascii="Times New Roman" w:hAnsi="Times New Roman"/>
          <w:i/>
          <w:sz w:val="24"/>
          <w:szCs w:val="24"/>
        </w:rPr>
        <w:t>Pie: Blacks and White Immigrants Since 1880</w:t>
      </w:r>
      <w:r>
        <w:rPr>
          <w:rFonts w:cs="Times New Roman" w:ascii="Times New Roman" w:hAnsi="Times New Roman"/>
          <w:sz w:val="24"/>
          <w:szCs w:val="24"/>
        </w:rPr>
        <w:t>. Have your students debate the relative merit of each perspective and come to a decision about their personal opinions, then reveal Lieberson’s resul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s there racial segregation in your community? If so, analyze for students the functions and dysfunctions of segregation. Describe the steps that would have to be taken to reduce or eliminat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one group explain racial segregation from the conflict perspective while another group explains it from the structural-functionalist perspec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Present a lecture on whiteness as a racial status or identity. Discuss with your class the issues of white privilege and white supremacy, as well as the reasons that whiteness is often invisible as a racial identity. Have them come up with a list of white privileges. See Betsy Lucal’s 1996 article “Oppression </w:t>
      </w:r>
      <w:r>
        <w:rPr>
          <w:rFonts w:cs="Times New Roman" w:ascii="Times New Roman" w:hAnsi="Times New Roman"/>
          <w:i/>
          <w:sz w:val="24"/>
          <w:szCs w:val="24"/>
        </w:rPr>
        <w:t xml:space="preserve">and </w:t>
      </w:r>
      <w:r>
        <w:rPr>
          <w:rFonts w:cs="Times New Roman" w:ascii="Times New Roman" w:hAnsi="Times New Roman"/>
          <w:sz w:val="24"/>
          <w:szCs w:val="24"/>
        </w:rPr>
        <w:t xml:space="preserve">Privilege: Toward a Relational Conceptualization of Race” in </w:t>
      </w:r>
      <w:r>
        <w:rPr>
          <w:rFonts w:cs="Times New Roman" w:ascii="Times New Roman" w:hAnsi="Times New Roman"/>
          <w:i/>
          <w:sz w:val="24"/>
          <w:szCs w:val="24"/>
        </w:rPr>
        <w:t xml:space="preserve">Teaching Sociology </w:t>
      </w:r>
      <w:r>
        <w:rPr>
          <w:rFonts w:cs="Times New Roman" w:ascii="Times New Roman" w:hAnsi="Times New Roman"/>
          <w:sz w:val="24"/>
          <w:szCs w:val="24"/>
        </w:rPr>
        <w:t>(Vol. 24, pp. 245–2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Show a film such as </w:t>
      </w:r>
      <w:r>
        <w:rPr>
          <w:rFonts w:cs="Times New Roman" w:ascii="Times New Roman" w:hAnsi="Times New Roman"/>
          <w:i/>
          <w:sz w:val="24"/>
          <w:szCs w:val="24"/>
        </w:rPr>
        <w:t>Boyz in the Hood</w:t>
      </w:r>
      <w:r>
        <w:rPr>
          <w:rFonts w:cs="Times New Roman" w:ascii="Times New Roman" w:hAnsi="Times New Roman"/>
          <w:sz w:val="24"/>
          <w:szCs w:val="24"/>
        </w:rPr>
        <w:t xml:space="preserve"> or </w:t>
      </w:r>
      <w:r>
        <w:rPr>
          <w:rFonts w:cs="Times New Roman" w:ascii="Times New Roman" w:hAnsi="Times New Roman"/>
          <w:i/>
          <w:sz w:val="24"/>
          <w:szCs w:val="24"/>
        </w:rPr>
        <w:t>Menace to Society</w:t>
      </w:r>
      <w:r>
        <w:rPr>
          <w:rFonts w:cs="Times New Roman" w:ascii="Times New Roman" w:hAnsi="Times New Roman"/>
          <w:sz w:val="24"/>
          <w:szCs w:val="24"/>
        </w:rPr>
        <w:t xml:space="preserve">. Discuss with your class the images of African Americans presented in the movie. How do these images differ for men and women? Does the movie challenge or perpetuate stereotypes about African Americans? Ask students how portrayals of African Americans have and have not changed since these films were released. Have them give examples and cite specific films. It would be useful to show an excerpt of one of these movies along with an episode of </w:t>
      </w:r>
      <w:r>
        <w:rPr>
          <w:rFonts w:cs="Times New Roman" w:ascii="Times New Roman" w:hAnsi="Times New Roman"/>
          <w:i/>
          <w:sz w:val="24"/>
          <w:szCs w:val="24"/>
        </w:rPr>
        <w:t>The Cosby Show</w:t>
      </w:r>
      <w:r>
        <w:rPr>
          <w:rFonts w:cs="Times New Roman" w:ascii="Times New Roman" w:hAnsi="Times New Roman"/>
          <w:sz w:val="24"/>
          <w:szCs w:val="24"/>
        </w:rPr>
        <w:t xml:space="preserve"> as a way to examine the intersection of race and class. (To focus on another racial/ethnic group, show </w:t>
      </w:r>
      <w:r>
        <w:rPr>
          <w:rFonts w:cs="Times New Roman" w:ascii="Times New Roman" w:hAnsi="Times New Roman"/>
          <w:i/>
          <w:sz w:val="24"/>
          <w:szCs w:val="24"/>
        </w:rPr>
        <w:t>Mi Familia</w:t>
      </w:r>
      <w:r>
        <w:rPr>
          <w:rFonts w:cs="Times New Roman" w:ascii="Times New Roman" w:hAnsi="Times New Roman"/>
          <w:sz w:val="24"/>
          <w:szCs w:val="24"/>
        </w:rPr>
        <w:t xml:space="preserve"> or </w:t>
      </w:r>
      <w:r>
        <w:rPr>
          <w:rFonts w:cs="Times New Roman" w:ascii="Times New Roman" w:hAnsi="Times New Roman"/>
          <w:i/>
          <w:sz w:val="24"/>
          <w:szCs w:val="24"/>
        </w:rPr>
        <w:t>Mi Vida Loca</w:t>
      </w:r>
      <w:r>
        <w:rPr>
          <w:rFonts w:cs="Times New Roman" w:ascii="Times New Roman" w:hAnsi="Times New Roman"/>
          <w:sz w:val="24"/>
          <w:szCs w:val="24"/>
        </w:rPr>
        <w:t xml:space="preserve"> for Latino/as or </w:t>
      </w:r>
      <w:r>
        <w:rPr>
          <w:rFonts w:cs="Times New Roman" w:ascii="Times New Roman" w:hAnsi="Times New Roman"/>
          <w:i/>
          <w:sz w:val="24"/>
          <w:szCs w:val="24"/>
        </w:rPr>
        <w:t>The Joy Luck Club</w:t>
      </w:r>
      <w:r>
        <w:rPr>
          <w:rFonts w:cs="Times New Roman" w:ascii="Times New Roman" w:hAnsi="Times New Roman"/>
          <w:sz w:val="24"/>
          <w:szCs w:val="24"/>
        </w:rPr>
        <w:t xml:space="preserve"> for Chinese Americ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ngage your students in a discussion about the pros and cons of affirmative action. Is affirmative action “reverse discrimination,” or is it a necessary step toward ensuring equal access to education and employment? What are some possible alternatives to affirmative action? Tie the discussion into the thought experiment at the end of the chapter about changing the rules of an unfair basketball game in the middle of the g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Discussion Topic, Part 1. Still an American Dilemma? In 1944, Swedish sociologist Gunnar Myrdal published a landmark study of American race relations. He maintained that the principles of equality at the heart of the U.S. Constitution clashed with the unequal treatment of African Americans that he observed historically and at the time he was writing. This, for Myrdal, was </w:t>
      </w:r>
      <w:r>
        <w:rPr>
          <w:rFonts w:cs="Times New Roman" w:ascii="Times New Roman" w:hAnsi="Times New Roman"/>
          <w:i/>
          <w:sz w:val="24"/>
          <w:szCs w:val="24"/>
        </w:rPr>
        <w:t>An American Dilemma</w:t>
      </w:r>
      <w:r>
        <w:rPr>
          <w:rFonts w:cs="Times New Roman" w:ascii="Times New Roman" w:hAnsi="Times New Roman"/>
          <w:sz w:val="24"/>
          <w:szCs w:val="24"/>
        </w:rPr>
        <w:t xml:space="preserve"> (the title of his famous book). While the position of African Americans (and other racial minorities) has improved since then, inequalities remain. Have your students complete the following exercise: Generate at least five testable hypotheses you believe might account, for example, for the differences in income between Blacks and Whites in America. In other words, the differences in income are your dependent variable. What are the independent variables? Start with the hypotheses you think are most important or plausible; then go on to list rival hypotheses that you think are less important or less plausible and would therefore want to test and disprove as a sociologist. Remind your students: Since you want to generate testable hypotheses, you need to be as specific as possible in formulating your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scussion Topic, Part 2. Public Policy Initiatives. In the previous discussion, a number of hypotheses were stated which seek to explain why such considerable racial inequality exists, for example, in income in the United States today. Have your students use these hypotheses to complete the following exercise: Choose at least three of the plausible hypotheses that were generated previously which you believe best account for racial inequality. For each one, determine what public policy initiative you would implement to eliminate the source of inequality you identified. For example, because I hypothesize that Blacks are excluded from many good jobs by not being a part of the “old-white-boys” network, I propose a strong program of affirmative action in the hiring process. Remind students: Since you want to generate policies which can be implemented, you need to be as specific as possible in formulating your ideas. For example, “I would make the schools less racist” is not a policy proposal which can be implemented directly. For each public policy initiative, discuss the strengths and weaknesses of the policy in redressing racial inequality. For each public policy initiative, discuss whether you believe the policy is politically feasible, and why or why no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thletics is one arena where conversations about inherent racial differences are commonplace.  Why do you think some groups seem to dominate certain sports but not others? What does it mean that the groups that dominate those sports have changed over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rPr>
          <w:rFonts w:ascii="Times New Roman" w:hAnsi="Times New Roman" w:cs="Univers"/>
          <w:sz w:val="24"/>
          <w:szCs w:val="24"/>
        </w:rPr>
      </w:pPr>
      <w:r>
        <w:rPr>
          <w:rFonts w:cs="Univers" w:ascii="Times New Roman" w:hAnsi="Times New Roman"/>
          <w:sz w:val="24"/>
          <w:szCs w:val="24"/>
        </w:rPr>
        <w:t>This in-class activity is helpful to show the range of variations that exist within and between groups in addition to skin color.  Use the following list of inherited, biological traits to divide people into groups (i.e., first group people by hair color, then regroup by lactose tolerance, left- or right-handedness, arch or flat footed, eye color, etc.). Does the composition of the groups remain consistent from one criterion to the next? If the groups change depending on the criteria, what does that tell us about “group racial characteristics”? For what reasons might we classify using some traits, but not others?</w:t>
      </w:r>
    </w:p>
    <w:p>
      <w:pPr>
        <w:pStyle w:val="Normal"/>
        <w:widowControl w:val="false"/>
        <w:autoSpaceDE w:val="false"/>
        <w:ind w:left="360" w:hanging="0"/>
        <w:rPr>
          <w:rFonts w:ascii="Times New Roman" w:hAnsi="Times New Roman" w:cs="Univers"/>
          <w:sz w:val="24"/>
          <w:szCs w:val="24"/>
        </w:rPr>
      </w:pPr>
      <w:r>
        <w:rPr>
          <w:rFonts w:cs="Univers" w:ascii="Times New Roman" w:hAnsi="Times New Roman"/>
          <w:sz w:val="24"/>
          <w:szCs w:val="24"/>
        </w:rPr>
      </w:r>
    </w:p>
    <w:p>
      <w:pPr>
        <w:pStyle w:val="Normal"/>
        <w:widowControl w:val="false"/>
        <w:numPr>
          <w:ilvl w:val="0"/>
          <w:numId w:val="2"/>
        </w:numPr>
        <w:autoSpaceDE w:val="false"/>
        <w:rPr>
          <w:rFonts w:ascii="Times New Roman" w:hAnsi="Times New Roman" w:cs="Univers"/>
          <w:sz w:val="24"/>
          <w:szCs w:val="24"/>
        </w:rPr>
      </w:pPr>
      <w:r>
        <w:rPr>
          <w:rFonts w:cs="Univers" w:ascii="Times New Roman" w:hAnsi="Times New Roman"/>
          <w:sz w:val="24"/>
          <w:szCs w:val="24"/>
        </w:rPr>
        <w:t xml:space="preserve">Encourage students to think carefully about stereotypes. Read an excerpt from the book Stuff White People Like: A Definitive Guide to the Unique Taste of Millions (2008) to the class. These observations about the things white people like (e.g., camping, marathons, coffee, The Onion, black music that black people don’t listen to) are usually funny to all enthnoracial groups as the things on the list are not only regularly recognizable as part of “whiteness” but also benign/neutral. Ask students to speculate about the reasons why this book is popular—particularly with white people—and if a book about the preferences of minority groups would be considered relatively inoffensive. Use this as an opportunity to discuss the differing levels of harm that result from stereotypes based on the relative amounts of power and prestige of the group. Finally, ask students to distinguish between decidedly negative (e.g., “Jews are greedy”), relatively neutral (“Blacks like grape soda), and positive (“Mexican-Americans are hard-working) stereotype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i/>
          <w:sz w:val="24"/>
          <w:szCs w:val="24"/>
        </w:rPr>
        <w:t>Sociological Imagination</w:t>
      </w:r>
      <w:r>
        <w:rPr>
          <w:rFonts w:cs="Times New Roman" w:ascii="Times New Roman" w:hAnsi="Times New Roman"/>
          <w:sz w:val="24"/>
          <w:szCs w:val="24"/>
        </w:rPr>
        <w:t>: Discuss the role of institutional racism in your lives. How have you benefited or been harmed by institutional racism? How does it affect the way you view others? How does it affect the way you view yourself? Is it more subtle than other forms of racism? More harmfu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rPr/>
      </w:pPr>
      <w:r>
        <w:rPr>
          <w:rFonts w:cs="Times New Roman" w:ascii="Times New Roman" w:hAnsi="Times New Roman"/>
          <w:i/>
          <w:sz w:val="24"/>
          <w:szCs w:val="24"/>
        </w:rPr>
        <w:t>Your Turn:</w:t>
      </w:r>
      <w:r>
        <w:rPr>
          <w:rFonts w:cs="Times New Roman" w:ascii="Times New Roman" w:hAnsi="Times New Roman"/>
          <w:sz w:val="24"/>
          <w:szCs w:val="24"/>
        </w:rPr>
        <w:t xml:space="preserve"> In this chapter I examined the personal and institutional forms that racism takes. A curious and disturbing feature of prejudice is that many of our beliefs and attitudes about other racial or ethnic groups are formed without any direct contact with members of those groups. The media—most notably television programs—play a significant role in providing the public with often inaccurate and oversimplified information about racial and ethnic groups that indirectly shapes public attitudes.</w:t>
      </w:r>
      <w:r>
        <w:rPr>
          <w:rFonts w:cs="Times New Roman" w:ascii="Times New Roman" w:hAnsi="Times New Roman"/>
          <w:color w:val="000000"/>
          <w:sz w:val="24"/>
          <w:szCs w:val="24"/>
        </w:rPr>
        <w:t xml:space="preserve"> </w:t>
      </w:r>
      <w:r>
        <w:rPr>
          <w:rFonts w:cs="Times New Roman" w:ascii="Times New Roman" w:hAnsi="Times New Roman"/>
          <w:sz w:val="24"/>
          <w:szCs w:val="24"/>
        </w:rPr>
        <w:t>For one week, observe several popular television shows that feature prominent African American, Hispanic, and Asian characters. The shows can be either comedies or dramas. Note the number of characters on each show who are people of color. Pay particular attention to the way the characters are portrayed. What is their apparent social class standing? How does their behavior conform to common stereotypes associated with members of these groups? How frequently do their words or actions refer to their own race? Do the plots of the shows revolve around what you might consider “racial” themes? That is, how often does the issue of race come up during the course of the show? Expand your analysis to examine the role of race in stand-up comedy. What proportion of comedians of color use race as part of their act compared to white comedians? Is there a danger in such comedians as Chris Rock, Martin Lawrence, Margaret Cho, and John Leguizamo playing on racial stereotypes in their acts? Interpret your observations sociologically. What are the implicit messages communicated by the portrayal of racial/ethnic minorities? What role does humor play in reinforcing or fighting prejudice? Are characters who do not act in stereotypical ways conforming instead to a white, middle class standard? If so, how will this portrayal ultimately affect public perceptions of r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i/>
          <w:sz w:val="24"/>
          <w:szCs w:val="24"/>
        </w:rPr>
        <w:t>Your Turn Supplement:</w:t>
      </w:r>
      <w:r>
        <w:rPr>
          <w:rFonts w:cs="Times New Roman" w:ascii="Times New Roman" w:hAnsi="Times New Roman"/>
          <w:sz w:val="24"/>
          <w:szCs w:val="24"/>
        </w:rPr>
        <w:t xml:space="preserve"> To supplement this </w:t>
      </w:r>
      <w:r>
        <w:rPr>
          <w:rFonts w:cs="Times New Roman" w:ascii="Times New Roman" w:hAnsi="Times New Roman"/>
          <w:i/>
          <w:sz w:val="24"/>
          <w:szCs w:val="24"/>
        </w:rPr>
        <w:t>Your Turn</w:t>
      </w:r>
      <w:r>
        <w:rPr>
          <w:rFonts w:cs="Times New Roman" w:ascii="Times New Roman" w:hAnsi="Times New Roman"/>
          <w:sz w:val="24"/>
          <w:szCs w:val="24"/>
        </w:rPr>
        <w:t xml:space="preserve"> activity, go to a drug store or e-greeting site and examine the greeting cards for available. Look for an appropriate card for various groups. For example, look for a card to give to an African American friend who has just had a child. Or look for birthday cards for Asian American friends, an anniversary card for an interracial couple, a Latina celebrating Quinceañera and so on. Can you find appropriate cards? Why or why not? If you have time, go to more than one store. Did the type of store have anything to do with your success or failure?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6:35:00Z</dcterms:created>
  <dc:creator>Preferred User</dc:creator>
  <dc:description/>
  <cp:keywords/>
  <dc:language>en-US</dc:language>
  <cp:lastModifiedBy>mkoraly</cp:lastModifiedBy>
  <dcterms:modified xsi:type="dcterms:W3CDTF">2013-09-09T17:19:00Z</dcterms:modified>
  <cp:revision>7</cp:revision>
  <dc:subject/>
  <dc:title>CHAPTER 11</dc:title>
</cp:coreProperties>
</file>