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CHAPTER 12</w:t>
      </w:r>
    </w:p>
    <w:p>
      <w:pPr>
        <w:pStyle w:val="Heading1"/>
        <w:rPr>
          <w:rFonts w:ascii="Times New Roman" w:hAnsi="Times New Roman" w:cs="Times New Roman"/>
        </w:rPr>
      </w:pPr>
      <w:bookmarkStart w:id="0" w:name="_Ref467389326"/>
      <w:r>
        <w:rPr>
          <w:rFonts w:cs="Times New Roman" w:ascii="Times New Roman" w:hAnsi="Times New Roman"/>
        </w:rPr>
        <w:t>THE ARCHITECTURE OF INEQUALITY:</w:t>
      </w:r>
    </w:p>
    <w:p>
      <w:pPr>
        <w:pStyle w:val="Heading1"/>
        <w:rPr>
          <w:rFonts w:ascii="Times New Roman" w:hAnsi="Times New Roman" w:cs="Times New Roman"/>
          <w:i/>
          <w:i/>
        </w:rPr>
      </w:pPr>
      <w:bookmarkStart w:id="1" w:name="_Ref467389326"/>
      <w:r>
        <w:rPr>
          <w:rFonts w:cs="Times New Roman" w:ascii="Times New Roman" w:hAnsi="Times New Roman"/>
        </w:rPr>
        <w:t>SEX AND GENDER</w:t>
      </w:r>
      <w:bookmarkEnd w:id="1"/>
    </w:p>
    <w:p>
      <w:pPr>
        <w:pStyle w:val="Heading1"/>
        <w:jc w:val="left"/>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Heading2"/>
        <w:rPr>
          <w:rFonts w:ascii="Times New Roman" w:hAnsi="Times New Roman" w:cs="Times New Roman"/>
          <w:i w:val="false"/>
          <w:i w:val="false"/>
          <w:szCs w:val="24"/>
        </w:rPr>
      </w:pPr>
      <w:r>
        <w:rPr>
          <w:rFonts w:cs="Times New Roman" w:ascii="Times New Roman" w:hAnsi="Times New Roman"/>
          <w:i w:val="false"/>
          <w:szCs w:val="24"/>
        </w:rPr>
        <w:t>A. Class Exercises and Discussion Topic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sk students to describe how their lives might be different if they were born as a different gender. This can be done as an imaginative exercise where students close their eyes and you walk them through various stages of life from their birth to the present. Compare men’s and women’s responses. Ask your students: How would the responses differ if it were 50 or 100 years ago? What would be similar? What does that tell us about continuity and change in gender in socie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rFonts w:ascii="Times New Roman" w:hAnsi="Times New Roman" w:cs="Times New Roman"/>
          <w:sz w:val="24"/>
          <w:szCs w:val="24"/>
        </w:rPr>
      </w:pPr>
      <w:r>
        <w:rPr>
          <w:rFonts w:cs="Times New Roman" w:ascii="Times New Roman" w:hAnsi="Times New Roman"/>
          <w:sz w:val="24"/>
          <w:szCs w:val="24"/>
        </w:rPr>
        <w:t xml:space="preserve">2. </w:t>
        <w:tab/>
        <w:t xml:space="preserve">Have students bring in a magazine they have recently received or bought. Examine the portrayal of gender roles in the visual content of the stories and/or the advertising. What are some of your observations about the types of gender images which we see in these magazines? Are there differences in the portrayals of gender in different types of magazines? Do you believe that media representations of women and men contribute to violence against women? One way to organize the analysis and discussion is to have students examine the source of images first on their own (which could be done in class or on their own time), then as small groups, and finally, as a class. </w:t>
      </w:r>
    </w:p>
    <w:p>
      <w:pPr>
        <w:pStyle w:val="Normal"/>
        <w:ind w:left="360" w:hanging="360"/>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pPr>
      <w:r>
        <w:rPr>
          <w:rFonts w:cs="Times New Roman" w:ascii="Times New Roman" w:hAnsi="Times New Roman"/>
          <w:sz w:val="24"/>
          <w:szCs w:val="24"/>
        </w:rPr>
        <w:t xml:space="preserve">3. </w:t>
        <w:tab/>
        <w:t>As part of a larger class project, ask your students to research the links between the different social institutions and how these connections affect women’s status. For example, students may examine how legislation has affected women’s labor force participation and subsequently altered women’s roles and status within families. In addition, women’s roles within their families may constrain or condition their roles in the workplace or in politic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ivide the class into groups, each assigned to one social institution (e.g., family, religion). Have each group research how women and men are “treated” within the institution. Are there any differences in men’s and women’s experiences? What effects might these differences have? Have the groups report their findings to the class and then come to conclusions about the effects these institutionalized differences might have on creating and reinforcing power and status differences between women and m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sk your students to debate the controversies surrounding contemporary fetal rights issues. Should social policy and the community give precedence to the rights of the mothers or their unborn children? Is this primarily an issue of child welfare or of the continued social control of wom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Invite a female professor from your university who works in a traditionally male department (e.g., physics, math, or engineering) and a male professor from a traditionally female department to be guest speakers on the experiences and effects of tokenism in a sex-atypical occupation. Prior to the guests’ visit, ask your students to write interview questions based on the tex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Have students discuss the way gender roles are played in their families. Are they traditional? Nontraditional? In what ways? How have those roles affected their own understandings? What aspirations do they have for their own famil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t is important for students to know that gender also has important implications for men’s lives. As a way to examine this, provide your students with information on men’s illness and mortality rates (e.g., men do not live as long as women, men are more at risk of accident, men have higher rates of certain diseases). Have them discuss sociological explanations for these physiological outcomes. Another approach to the same topic is to discuss men and emotions (see Chapter 4): What kinds of emotions are men supposed to express? What kinds are they not supposed to express? What kinds of implications does this have for men’s relationships with each other and with wom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his discussion should help students begin to see gender as something that they “do” and not just an expression of who they inherently “are”.  Ask them to describe a time when their masculinity or femininity was challenged.  How were they expected to “display” their gender? Why was it necessary to display their gender in that particular way? Were they able to correct their behaviors and “conform” to the gendered expectations?  If not, what were the consequences?  What does this tell us about how we often “perform” gender in very scripted ways rather than as a sincere expression of who we “a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sk students how they would feel if they walked into an office and the receptionist or secretary was a man (or daycare worker, Kindergarten teacher, nurse, or dental assistant)?  What assumptions are made about him as a man in this profession? Now ask how they would feel if they walked into an Army recruitment office and the recruiter was a woman (or mechanic, construction worker, football coach, or car salesperson)?  What assumptions are made about her as a woman in this profession?  Discuss similarities and differences in the student responses to each scenario.  This is helpful for thinking about the gender-segregated workforc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Invite a cultural anthropologist to give a lecture to your students about cultural variations in expectations for males and females. You may wish to find someone who has conducted fieldwork in a non-Western society so that s/he may also discuss his/her experiences with negotiating his or her gender and sexuality in a non-Western setting.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This activity should help students bring together ideas about gender socialization and the different values assigned to competencies deemed “masculine” and “feminine.” As a class, make a list of all of the things men in the U.S. are supposed to know or be able to do (e.g., change a tire, fix a clogged drain). Make a separate one for women (e.g., sort laundry, prepare food, soothe a crying child). To keep these manageable, limit the number of items on each list to 5 or 10. Constructing the list should provide a good opportunity for students to contemplate knowledge as a component of gender. Next, go through the lists and have students check off all of the things (under both gender headings) they know/are capable of doing. Ask them to share their experiences of learning these and prompt them to recall specific examples. Finally, ask students—either independently, in small groups, or as a class—to rank all of the items on the lists in terms of value and importance to society as a whole. Have them explain or justify their ranking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 w:val="false"/>
          <w:i w:val="false"/>
          <w:szCs w:val="24"/>
        </w:rPr>
      </w:pPr>
      <w:r>
        <w:rPr>
          <w:rFonts w:cs="Times New Roman" w:ascii="Times New Roman" w:hAnsi="Times New Roman"/>
          <w:i w:val="false"/>
          <w:szCs w:val="24"/>
        </w:rPr>
        <w:t>B. Exercising the Sociological Imaginatio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ave your students complete the following exerc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pPr>
      <w:r>
        <w:rPr>
          <w:rFonts w:cs="Times New Roman" w:ascii="Times New Roman" w:hAnsi="Times New Roman"/>
          <w:i/>
          <w:sz w:val="24"/>
          <w:szCs w:val="24"/>
        </w:rPr>
        <w:t>Sociological Autobiography</w:t>
      </w:r>
      <w:r>
        <w:rPr>
          <w:rFonts w:cs="Times New Roman" w:ascii="Times New Roman" w:hAnsi="Times New Roman"/>
          <w:sz w:val="24"/>
          <w:szCs w:val="24"/>
        </w:rPr>
        <w:t>: What type of occupation do you hold or want to gain access to once you finish college? Will you be entering into a nontraditional occupation for your gender? Describe the process by which you decided to enter into that occupation. Did you consider the gender-type of the occupation? Why do you think it is that most men and women enter into occupations which are typical for their gender? What challenges or opportunities might you experience in that occupation because of your gen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pPr>
      <w:r>
        <w:rPr>
          <w:rFonts w:cs="Times New Roman" w:ascii="Times New Roman" w:hAnsi="Times New Roman"/>
          <w:i/>
          <w:sz w:val="24"/>
          <w:szCs w:val="24"/>
        </w:rPr>
        <w:t>Activity:</w:t>
      </w:r>
      <w:r>
        <w:rPr>
          <w:rFonts w:cs="Times New Roman" w:ascii="Times New Roman" w:hAnsi="Times New Roman"/>
          <w:sz w:val="24"/>
          <w:szCs w:val="24"/>
        </w:rPr>
        <w:t xml:space="preserve"> Conduct observations of the gendered use of physical space, touching, communication, and gaze control. Observe men and women as they interact and keep records of who initiates the interactions, who dominates them, who controls them, and who ends them. You may wish to participate in these studies as well. After the study, write up and interpret your results in terms of the creation and perpetuation of gender differences and sexism in interac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pPr>
      <w:r>
        <w:rPr>
          <w:rFonts w:cs="Times New Roman" w:ascii="Times New Roman" w:hAnsi="Times New Roman"/>
          <w:i/>
          <w:sz w:val="24"/>
          <w:szCs w:val="24"/>
        </w:rPr>
        <w:t>Activity:</w:t>
      </w:r>
      <w:r>
        <w:rPr>
          <w:rFonts w:cs="Times New Roman" w:ascii="Times New Roman" w:hAnsi="Times New Roman"/>
          <w:sz w:val="24"/>
          <w:szCs w:val="24"/>
        </w:rPr>
        <w:t xml:space="preserve"> Choose a culture different from your own and research gender roles and cultural definitions of masculinity and femininity. What impact do these definitions of gender have on that culture’s system of gender stratification and the valuation of women? Compare and contrast the content and consequences of masculinity and femininity in America with those in your study culture. In paper or presentation form, present your results and reach conclusions about cross-cultural variation in the ideology of sexism.</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rFonts w:ascii="Times New Roman" w:hAnsi="Times New Roman" w:cs="Times New Roman"/>
          <w:sz w:val="24"/>
          <w:szCs w:val="24"/>
        </w:rPr>
      </w:pPr>
      <w:r>
        <w:rPr>
          <w:rFonts w:cs="Times New Roman" w:ascii="Times New Roman" w:hAnsi="Times New Roman"/>
          <w:sz w:val="24"/>
          <w:szCs w:val="24"/>
        </w:rPr>
        <w:t xml:space="preserve">4. </w:t>
        <w:tab/>
      </w:r>
      <w:r>
        <w:rPr>
          <w:rFonts w:cs="Times New Roman" w:ascii="Times New Roman" w:hAnsi="Times New Roman"/>
          <w:i/>
          <w:sz w:val="24"/>
          <w:szCs w:val="24"/>
        </w:rPr>
        <w:t>Activity</w:t>
      </w:r>
      <w:r>
        <w:rPr>
          <w:rFonts w:cs="Times New Roman" w:ascii="Times New Roman" w:hAnsi="Times New Roman"/>
          <w:sz w:val="24"/>
          <w:szCs w:val="24"/>
        </w:rPr>
        <w:t xml:space="preserve">: Tomorrow morning, keep a log of all of the things that you do to get yourself ready for the day. List all of the activities you engage in and record the times when you begin and end each activity. (Examples: washing, brushing your teeth, brushing or combing your hair, applying make-up, selecting clothing, looking in the mirror.) For each activity, list the items or products (e.g., toothbrush and toothpaste) that you use. Write a paragraph reflecting on your morning routine. Do you think it is typical of others of your gender? Explain why you believe that it is or is not. In another paragraph consider how your routine might be similar to or different from the routine of a person your age of another gender. Do you think that you spend more or less time on grooming than someone of a different sex? Do you think that you pay more or less attention to your physical appearance and presentation than he or she woul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pPr>
      <w:r>
        <w:rPr>
          <w:rFonts w:cs="Times New Roman" w:ascii="Times New Roman" w:hAnsi="Times New Roman"/>
          <w:sz w:val="24"/>
          <w:szCs w:val="24"/>
        </w:rPr>
        <w:t xml:space="preserve">5. </w:t>
        <w:tab/>
      </w:r>
      <w:r>
        <w:rPr>
          <w:rFonts w:cs="Times New Roman" w:ascii="Times New Roman" w:hAnsi="Times New Roman"/>
          <w:i/>
          <w:sz w:val="24"/>
          <w:szCs w:val="24"/>
        </w:rPr>
        <w:t>Your Turn</w:t>
      </w:r>
      <w:r>
        <w:rPr>
          <w:rFonts w:cs="Times New Roman" w:ascii="Times New Roman" w:hAnsi="Times New Roman"/>
          <w:sz w:val="24"/>
          <w:szCs w:val="24"/>
        </w:rPr>
        <w:t>: To understand how beliefs are translated into action, examine how sexism influences people’s activities. One fruitful area of examination is the home. Locate a few of each of the following types of couples in which both partners work full time outside the home: Newly married without children (married less than a year), married without children (married 10 years or more), married (older or younger) with at least one child living at home, cohabiting (heterosexual or homosexual), remarried. Ask each person in the couple to make a list of all the household chores that need to be done during the course of a week. Ask each to be as specific and exhaustive as possible (for example, “cleaning windows” rather than “cleaning the house”). After the lists are completed, ask each person to indicate which of these tasks he or she is primarily responsible for, which his or her partner is responsible for, and which are shared. Ask the participants also to estimate the total amount of time spent each week on all these tasks combined. Finally, ask them if they are employed outside the home and, if so, about how many hours they work during a typical week. (Note: To ensure that you’re gauging each individual’s perceptions, interview each partner separately.) Compare people’s responses to see if you can find any differences—in terms of time spent doing housework and the number of tasks for which each one is responsible—between partners in the same couple, men and women, younger and older couples, married and cohabiting couples, couples with and without children at home, married and remarried couples, heterosexual and homosexual couples. Do women who work outside the home still bear the primary responsibility for housework? Is the traditional sexual division of labor not the case for certain types of couples? How does the presence of children affect the household division of labor? If partners in the same couple have different ideas about housework responsibilities, to what do you attribute this lack of agreement? Describe the tensions men and women experience when trying to balance work and home responsibilities.</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szCs w:val="22"/>
      </w:rPr>
      <w:t>Resources for Newman, Sociology 10e</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0"/>
        <w:i w:val="false"/>
        <w:b w:val="false"/>
        <w:rFonts w:ascii="Arial" w:hAnsi="Arial" w:cs="Arial"/>
      </w:rPr>
    </w:lvl>
  </w:abstractNum>
  <w:abstractNum w:abstractNumId="3">
    <w:lvl w:ilvl="0">
      <w:start w:val="1"/>
      <w:numFmt w:val="decimal"/>
      <w:lvlText w:val="%1."/>
      <w:lvlJc w:val="left"/>
      <w:pPr>
        <w:tabs>
          <w:tab w:val="num" w:pos="360"/>
        </w:tabs>
        <w:ind w:left="360" w:hanging="360"/>
      </w:pPr>
      <w:rPr>
        <w:sz w:val="20"/>
        <w:i w:val="false"/>
        <w:b w:val="false"/>
        <w:rFonts w:ascii="Arial" w:hAnsi="Arial" w:cs="Arial"/>
      </w:rPr>
    </w:lvl>
  </w:abstractNum>
  <w:abstractNum w:abstractNumId="4">
    <w:lvl w:ilvl="0">
      <w:start w:val="1"/>
      <w:numFmt w:val="decimal"/>
      <w:lvlText w:val="%1."/>
      <w:lvlJc w:val="left"/>
      <w:pPr>
        <w:tabs>
          <w:tab w:val="num" w:pos="360"/>
        </w:tabs>
        <w:ind w:left="360"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
      <w:sz w:val="24"/>
    </w:rPr>
  </w:style>
  <w:style w:type="character" w:styleId="WW8Num1z0">
    <w:name w:val="WW8Num1z0"/>
    <w:qFormat/>
    <w:rPr>
      <w:rFonts w:ascii="Arial" w:hAnsi="Arial" w:cs="Arial"/>
      <w:b w:val="false"/>
      <w:i w:val="false"/>
      <w:sz w:val="20"/>
    </w:rPr>
  </w:style>
  <w:style w:type="character" w:styleId="WW8Num2z0">
    <w:name w:val="WW8Num2z0"/>
    <w:qFormat/>
    <w:rPr>
      <w:i/>
    </w:rPr>
  </w:style>
  <w:style w:type="character" w:styleId="WW8Num3z0">
    <w:name w:val="WW8Num3z0"/>
    <w:qFormat/>
    <w:rPr>
      <w:i/>
    </w:rPr>
  </w:style>
  <w:style w:type="character" w:styleId="WW8Num4z0">
    <w:name w:val="WW8Num4z0"/>
    <w:qFormat/>
    <w:rPr>
      <w:rFonts w:ascii="Arial" w:hAnsi="Arial" w:cs="Arial"/>
      <w:b w:val="false"/>
      <w:i w:val="false"/>
      <w:sz w:val="20"/>
    </w:rPr>
  </w:style>
  <w:style w:type="character" w:styleId="WW8Num5z0">
    <w:name w:val="WW8Num5z0"/>
    <w:qFormat/>
    <w:rPr>
      <w:rFonts w:ascii="Arial" w:hAnsi="Arial" w:cs="Arial"/>
      <w:b w:val="false"/>
      <w:i w:val="false"/>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20:31:00Z</dcterms:created>
  <dc:creator>Preferred User</dc:creator>
  <dc:description/>
  <cp:keywords/>
  <dc:language>en-US</dc:language>
  <cp:lastModifiedBy>mkoraly</cp:lastModifiedBy>
  <dcterms:modified xsi:type="dcterms:W3CDTF">2013-09-09T17:21:00Z</dcterms:modified>
  <cp:revision>5</cp:revision>
  <dc:subject/>
  <dc:title>CHAPTER 12</dc:title>
</cp:coreProperties>
</file>