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CHAPTER 14</w:t>
      </w:r>
    </w:p>
    <w:p>
      <w:pPr>
        <w:pStyle w:val="Heading1"/>
        <w:rPr>
          <w:rFonts w:ascii="Times New Roman" w:hAnsi="Times New Roman" w:cs="Times New Roman"/>
        </w:rPr>
      </w:pPr>
      <w:bookmarkStart w:id="0" w:name="_Ref467389376"/>
      <w:r>
        <w:rPr>
          <w:rFonts w:cs="Times New Roman" w:ascii="Times New Roman" w:hAnsi="Times New Roman"/>
        </w:rPr>
        <w:t>ARCHITECTS OF CHANGE:</w:t>
      </w:r>
    </w:p>
    <w:p>
      <w:pPr>
        <w:pStyle w:val="Heading1"/>
        <w:rPr>
          <w:rFonts w:ascii="Times New Roman" w:hAnsi="Times New Roman" w:cs="Times New Roman"/>
        </w:rPr>
      </w:pPr>
      <w:bookmarkStart w:id="1" w:name="_Ref467389376"/>
      <w:r>
        <w:rPr>
          <w:rFonts w:cs="Times New Roman" w:ascii="Times New Roman" w:hAnsi="Times New Roman"/>
        </w:rPr>
        <w:t>RECONSTRUCTING SOCIETY</w:t>
      </w:r>
      <w:bookmarkEnd w:id="1"/>
    </w:p>
    <w:p>
      <w:pPr>
        <w:pStyle w:val="Heading1"/>
        <w:jc w:val="left"/>
        <w:rPr>
          <w:rFonts w:ascii="Times New Roman" w:hAnsi="Times New Roman" w:cs="Times New Roman"/>
          <w:i/>
          <w:i/>
        </w:rPr>
      </w:pPr>
      <w:r>
        <w:rPr>
          <w:rFonts w:cs="Times New Roman" w:ascii="Times New Roman" w:hAnsi="Times New Roman"/>
          <w:i/>
        </w:rPr>
      </w:r>
    </w:p>
    <w:p>
      <w:pPr>
        <w:pStyle w:val="Heading1"/>
        <w:jc w:val="left"/>
        <w:rPr>
          <w:rFonts w:ascii="Times New Roman" w:hAnsi="Times New Roman" w:cs="Times New Roman"/>
          <w:i/>
          <w:i/>
        </w:rPr>
      </w:pPr>
      <w:r>
        <w:rPr>
          <w:rFonts w:cs="Times New Roman" w:ascii="Times New Roman" w:hAnsi="Times New Roman"/>
          <w:i/>
        </w:rPr>
      </w:r>
    </w:p>
    <w:p>
      <w:pPr>
        <w:pStyle w:val="Heading2"/>
        <w:rPr>
          <w:rFonts w:ascii="Times New Roman" w:hAnsi="Times New Roman" w:cs="Times New Roman"/>
          <w:i w:val="false"/>
          <w:i w:val="false"/>
          <w:szCs w:val="24"/>
        </w:rPr>
      </w:pPr>
      <w:r>
        <w:rPr>
          <w:rFonts w:cs="Times New Roman" w:ascii="Times New Roman" w:hAnsi="Times New Roman"/>
          <w:i w:val="false"/>
          <w:szCs w:val="24"/>
        </w:rPr>
        <w:t>A. Class Exercises and Discussion Topic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Have your students complete this exercise: Identify some of the major social changes occurring in our world right now. What are the sources of these changes? How quickly do they seem to be proceeding? What are the possible consequences of these transformations for individuals and institutions in the society within which the changes are occurring and for the rest of the worl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sk your students to write their answers to the following questions: When have you engaged in collective action or seen it occurring? What was the motivation for this behavior? Describe the situation, the redefinitions which occurred, the participants’ behavior, the consequences of this behavior, and your personal reactions to either participating in or witnessing the collective action. Is collective action a positive or negative occurrence? (Students may include participation in social movements in their discus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Invite a local activist to visit your class and discuss the social movement in which she or he is involved. Ask the activist to discuss the process by which he or she became interested and invested in the movement. How similar are the members of the movement? What characteristics and beliefs do they share? How important a role did ideological agreement and justification play in the development of this movement? How central is ideological disagreement to the formation of counter-movements? What is the relative importance of ideological justification, organization, communication networks, and resources for the success of the mov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Have your class create a list of social movements and rank them according to your students’ perceptions about the movements’ success at achieving their goals. Apply resource mobilization theory to these movements in an attempt to determine why certain movements have been successful while others have not. Provide a critique of resource mobilization theory; is it consistently useful in explaining social movement success? Are there important variables which it seems to overlo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sk students if they are involved in any organization that is designed to promote social change. What is that organization? What kinds of tactics does it use? Have these tactics changed over time? What are some of the successes of that organizatio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rPr/>
      </w:pPr>
      <w:r>
        <w:rPr>
          <w:rFonts w:cs="Times New Roman" w:ascii="Times New Roman" w:hAnsi="Times New Roman"/>
          <w:sz w:val="24"/>
          <w:szCs w:val="24"/>
        </w:rPr>
        <w:t>Have students break into small groups to study a well-known social movement. Some, for example, could study the Dreamers, AIDS awareness groups, the environmental movement, and so on. Have them look at membership information, strategies used to promote change, and the organization’s ideology. These findings can be reported back to the cla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Present a lecture on the two branches of the second wave of the Feminist Movement (the liberal and the radical) or on the Civil Rights Movement and the Black Power Movement. Discuss the liberal branch of the Civil Rights Movement as an example of a reform movement and the radical branch or the Black Power Movement as an example of a revolutionary movement. Ask your students why they think the reform movement was more successful and what it would take for the revolutionary movement to become more influenti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Have your students choose an issue to start a social movement about (or choose one for them, such as a movement to do away with grades for courses). Have them come up with a list of things they would need to have or do to start such a movement, what it would take for the movement to succeed, and what obstacles to its success would exist.</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Do you think the reluctance of people in the US to address problems through collective action shows that they are basically satisfied with their lives or that they think individuals acting together cannot make a difference? Have you ever participated in a social or political demonstration? What did it accomplis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hat are the three most important social/political changes that have taken place during your lifetime? Do you oppose or support those changes?  Are these issues generally resolved or are groups still fighting to bring about more change?  Speculate the basic demographics of those who generally oppose or support these issues?  What do you believe it will take for these competing interest groups to reach a happy mediu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Research indicates that the likelihood an individual will become involved in a social movement organization (SMO) is influenced by a variety of factors: awareness of a problem, knowledge of a group that is involved in addressing a problem, and the possession of the time and economic resources necessary to become involved. Engage your class in a discussion about who is most likely to become involved with an SMO and what characteristics—amount of disposable income, formal education, time, and so forth—may contribute to thi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rPr>
          <w:rFonts w:ascii="Times New Roman" w:hAnsi="Times New Roman" w:cs="Times New Roman"/>
          <w:i w:val="false"/>
          <w:i w:val="false"/>
          <w:szCs w:val="24"/>
        </w:rPr>
      </w:pPr>
      <w:r>
        <w:rPr>
          <w:rFonts w:cs="Times New Roman" w:ascii="Times New Roman" w:hAnsi="Times New Roman"/>
          <w:i w:val="false"/>
          <w:szCs w:val="24"/>
        </w:rPr>
        <w:t>B. Exercising the Sociological Imagination</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ave your students complete the following exerc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color w:val="000000"/>
          <w:sz w:val="24"/>
          <w:szCs w:val="24"/>
        </w:rPr>
      </w:pPr>
      <w:r>
        <w:rPr>
          <w:rFonts w:cs="Times New Roman" w:ascii="Times New Roman" w:hAnsi="Times New Roman"/>
          <w:i/>
          <w:sz w:val="24"/>
          <w:szCs w:val="24"/>
        </w:rPr>
        <w:t>Sociological Autobiography</w:t>
      </w:r>
      <w:r>
        <w:rPr>
          <w:rFonts w:cs="Times New Roman" w:ascii="Times New Roman" w:hAnsi="Times New Roman"/>
          <w:sz w:val="24"/>
          <w:szCs w:val="24"/>
        </w:rPr>
        <w:t>: One general goal of sociology is to encourage you to develop and learn to apply your sociological imagination. What is one fact about society or social life which you have learned in this course, and why is it an important issue to know about? Describe your sociological imagination and discuss how it has helped you to understand this issue. How might your sociological imagination influence the way you look at things in the futur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rPr/>
      </w:pPr>
      <w:r>
        <w:rPr>
          <w:rFonts w:cs="Times New Roman" w:ascii="Times New Roman" w:hAnsi="Times New Roman"/>
          <w:i/>
          <w:sz w:val="24"/>
          <w:szCs w:val="24"/>
        </w:rPr>
        <w:t>Your Turn:</w:t>
      </w:r>
      <w:r>
        <w:rPr>
          <w:rFonts w:cs="Times New Roman" w:ascii="Times New Roman" w:hAnsi="Times New Roman"/>
          <w:sz w:val="24"/>
          <w:szCs w:val="24"/>
        </w:rPr>
        <w:t xml:space="preserve"> Reading about people taking an active role in reconstructing a part of their personal lives or of their society is one thing, but it’s quite another to see such people in action. Most communities contain people who were at one time active in a major movement for social change: the labor movement, the antiwar movement, the women’s movement, the Civil Rights Movement, and so forth. Find a few people who were involved in one such movement. Ask them to describe their experiences. What was their motive for joining the movement? What sorts of activities did they participate in? What were the goals they wanted to accomplish? Looking back, do they feel the movement accomplished those goals? If not, why not? What else needs to be done? What did they feel they accomplish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For purposes of historical comparison, see if you can identify a movement that is currently under way in your community. It might be a drive to promote environmental or AIDS awareness, an antiabortion movement, or a group organized to address an issue of local interest, such as a neighborhood improvement drive or an attempt to stop the construction of a factory or busines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Try to attend a gathering in which the movement is involved. It might be an organizational meeting, a town council meeting, a protest march, or a demonstration. What happened at the gathering? What seemed to be the overall atmosphere? Was it festive? Solemn? Angry? Businesslike? Was any opposition present?</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Interview some of the participants. Ask them the same questions you asked the participants who were in past movements. Do people get involved in social movements for the same reasons they did in the past?</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Most social movement organizations now have their own Web sites on the Internet. Visit some of these sites to get a sense of the kinds of information these organizations provide. Do they tend to be primarily informational, focusing on the history and current state of the issue at hand, or are they primarily recruitment tools, designed to attract new participants and financial donors? How are these sites presented? Do they appeal to emotions, or do they rely on factual argument? Do these Web sites contain links to the sites of other organizations that have similar ideologies? In other words, do these organizations take advantage of existing technology to create an interconnected network within the movement? Does this enable them to function more efficiently?</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Relate your observations and the information from the interviews and the Internet to the discussion of social movements in this chapter. What are the most effective tactics and strategies? How are resources mobilized? Why do some movements succeed and others fail?</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360"/>
        <w:rPr>
          <w:rFonts w:ascii="Times New Roman" w:hAnsi="Times New Roman" w:cs="Times New Roman"/>
          <w:sz w:val="24"/>
          <w:szCs w:val="24"/>
        </w:rPr>
      </w:pPr>
      <w:r>
        <w:rPr>
          <w:rFonts w:cs="Times New Roman" w:ascii="Times New Roman" w:hAnsi="Times New Roman"/>
          <w:sz w:val="24"/>
          <w:szCs w:val="24"/>
        </w:rPr>
        <w:t xml:space="preserve">3. </w:t>
        <w:tab/>
        <w:t xml:space="preserve">Identify an issue or problem that is personally meaningful to you. (For example, you may be interested in animal rights, the ability to carry concealed firearms on campus, public education, or workers’ rights.) Conduct an Internet search to find out if there are social movement organizations (SMO) dedicated to the issue. Select one of these SMOs to explore in-depth. Find out as many answers to the questions below as possible. In most cases, you should be able to find of this on the organization’s website.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1. What is the organization’s primary concern? Is it dedicated to one issue or several?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2.  What are the organization’s stated goals?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3. How does the organization say that it is working to achieve these goals?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4. How does one become a member? Are there dues involved?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5. How many members are in the organization? Are celebrities involved?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6. Are there claims being made by the organization? (e.g., about the scope of the problem, about the economic, environmental, or social effects of the problem or issue)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7. What are members expected to do? Are there rallies? Campaigns? Activities?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When you have answered these questions, consider whether or not you might be inclined to participate in the organization. Explain your answer.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2"/>
        <w:szCs w:val="22"/>
      </w:rPr>
      <w:t>Resources for Newman, Sociology 4e</w:t>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rFonts w:ascii="Arial" w:hAnsi="Arial" w:cs="Arial"/>
      </w:rPr>
    </w:lvl>
  </w:abstractNum>
  <w:abstractNum w:abstractNumId="3">
    <w:lvl w:ilvl="0">
      <w:start w:val="1"/>
      <w:numFmt w:val="decimal"/>
      <w:lvlText w:val="%1."/>
      <w:lvlJc w:val="left"/>
      <w:pPr>
        <w:tabs>
          <w:tab w:val="num" w:pos="360"/>
        </w:tabs>
        <w:ind w:left="360" w:hanging="360"/>
      </w:pPr>
      <w:rPr>
        <w:sz w:val="20"/>
        <w:i w:val="fals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i/>
      <w:sz w:val="24"/>
    </w:rPr>
  </w:style>
  <w:style w:type="character" w:styleId="WW8Num1z0">
    <w:name w:val="WW8Num1z0"/>
    <w:qFormat/>
    <w:rPr>
      <w:rFonts w:ascii="Arial" w:hAnsi="Arial" w:cs="Arial"/>
      <w:b w:val="false"/>
      <w:i w:val="false"/>
      <w:sz w:val="20"/>
    </w:rPr>
  </w:style>
  <w:style w:type="character" w:styleId="WW8Num2z0">
    <w:name w:val="WW8Num2z0"/>
    <w:qFormat/>
    <w:rPr>
      <w:rFonts w:ascii="Arial" w:hAnsi="Arial" w:cs="Arial"/>
      <w:b w:val="false"/>
      <w:i w:val="false"/>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9:10:00Z</dcterms:created>
  <dc:creator>Preferred User</dc:creator>
  <dc:description/>
  <cp:keywords/>
  <dc:language>en-US</dc:language>
  <cp:lastModifiedBy>Piccininni, Gabrielle</cp:lastModifiedBy>
  <dcterms:modified xsi:type="dcterms:W3CDTF">2015-06-18T18:18:00Z</dcterms:modified>
  <cp:revision>6</cp:revision>
  <dc:subject/>
  <dc:title>CHAPTER 14</dc:title>
</cp:coreProperties>
</file>